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d mle::dcf_usrmod::write_usrvar(const char*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* fn =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*fn) stem.push_back(*fn+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::size_type nchar = stem.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 = stem.substr(0,nchar-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stream f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usr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EGER M = VAR_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EGER L = VAR_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EGER mrs_pos = loc_var_m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EGER cf_pos = loc_var_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EGER years = n_ye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b0, B, S, R, the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_rho(M, L, parms, b0, B, S, R, the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beta = theta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gamma = theta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I(M,M,0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EGER i=1; i&lt;=M; ++i) I(i,i) = 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IB = I -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IBinv = inv(I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lim_mean = IBinv*b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vecS(M*M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EGER i=1; i&lt;=M*M; ++i) vecS[i] = 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vecV = inv(kronprd(I,I) - kronprd(B,B))*v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lim_V(M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EGER i=1; i&lt;=M*M; ++i) lim_V[i] = vecV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lim_R = lim_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factor(lim_R)!=0) error("Error, factor faile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st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val lp = lprior(M,L,mrs_pos,cf_pos,years,parms,lambda,target,idx,sta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file = stem+"stats.d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write(usrfile.c_str(),sta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file = stem + "stats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.open(usrfile.c_st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fout) error("Error, dcf_usrmod, write_usrvar, cannot open "+usr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stat        idx    value    target"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lcg_mean     "  &lt;&lt; idx[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fmt('f',10,5,stats[ 1]) &lt;&lt; fmt('f',10,5,target[ 1]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lcg_sdev     "  &lt;&lt; idx[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fmt('f',10,5,stats[ 2]) &lt;&lt; fmt('f',10,5,target[ 2]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yld_mean_01  "  &lt;&lt; idx[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fmt('f',10,5,stats[ 3]) &lt;&lt; fmt('f',10,5,target[ 3]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yld_sdev_01  "  &lt;&lt; idx[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fmt('f',10,5,stats[ 4]) &lt;&lt; fmt('f',10,5,target[ 4]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yld_mean_yr  "  &lt;&lt; idx[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fmt('f',10,5,stats[ 5]) &lt;&lt; fmt('f',10,5,target[ 5]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yld_sdev_yr  "  &lt;&lt; idx[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fmt('f',10,5,stats[ 6]) &lt;&lt; fmt('f',10,5,target[ 6]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stk_mean_01  "  &lt;&lt; idx[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fmt('f',10,5,stats[ 7]) &lt;&lt; fmt('f',10,5,target[ 7]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stk_sdev_01  "  &lt;&lt; idx[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fmt('f',10,5,stats[ 8]) &lt;&lt; fmt('f',10,5,target[ 8]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stk_mean_yr  "  &lt;&lt; idx[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fmt('f',10,5,stats[ 9]) &lt;&lt; fmt('f',10,5,target[ 9]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stk_sdev_yr  "  &lt;&lt; idx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fmt('f',10,5,stats[10]) &lt;&lt; fmt('f',10,5,target[10]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implied_gamma = sqrt(lim_V(1,1))/target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implied_beta = exp(lim_mean[1] + implied_gamma*target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mean lmrs     " &lt;&lt; fmt('f',10,5,lim_mean[1]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sdev lmrs     " &lt;&lt; fmt('f',10,5,sqrt(lim_V(1,1))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implied gamma " &lt;&lt; fmt('f',10,5,implied_gamma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implied beta  " &lt;&lt; fmt('f',10,5,implied_beta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b0 &lt;&lt; B &lt;&lt; R &lt;&lt; theta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bool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"\t\t\tlp = (" &lt;&lt; lp.positive &lt;&lt; ", " &lt;&lt; lp.log_den &lt;&lt; ')'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t.clear(); fout.close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file = stem + "quad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t.open(usrfile.c_st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fout) error("Error, dcf_usrmod, write_usrvar, cannot open "+usr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AL pi = M_P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AL sqrt2 = M_SQRT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EGER quad_n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x,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hquad(quad_n,x,w)!=0) error("Error, hquad faile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z(M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lcg_mean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lcg_sdev = 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yld_mean_01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yld_sdev_01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yld_mean_yr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yld_sdev_yr = 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stk_mean_01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stk_sdev_01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stk_mean_yr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stk_sdev_yr = 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ecf,pvcf,pv1,cecf,dcf,y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y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at zero(M,1,0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EGER i=1; i&lt;=quad_n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TEGER j=1; j&lt;=quad_n; ++j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[1] = sqrt2*x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[2] = sqrt2*x[j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0 = IBinv*(b0 + R*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weight = w[i]*w[j]/p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fyld(b0,B,S,y0,mrs_pos,cf_pos,years,ecf,pvcf,pv1,cecf,dcf,y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g_mean = weight*(log(beta)-y0[1])/g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g_sdev = weight*pow((log(beta)-y0[1])/gamma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ld_mean_01 = weight*yld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ld_mean_yr = weight*yld[year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ld_sdev_01 = weight*pow(yld[1]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ld_sdev_yr = weight*pow(yld[years]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ret01 = log(dcf[years]+ecf[1]) -log(dcf[year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retyr = ( log(dcf[years]+cecf[years]) -log(dcf[years]))/ye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k_mean_01 = weight*ret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k_mean_yr = weight*rety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k_sdev_01 = weight*pow(ret01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k_sdev_yr = weight*pow(retyr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t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z == zero) fout &lt;&lt; "center"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t &lt;&lt; "y0[1]  =" &lt;&lt; fmt('f',10,5,y0[1]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t &lt;&lt; "y0[2]  =" &lt;&lt; fmt('f',10,5,y0[2]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t &lt;&lt; "weight =" &lt;&lt; fmt('f',10,5,weight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t &lt;&lt; "lcg    =" &lt;&lt; fmt('f',10,5,lcg_mean/weight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t &lt;&lt; "yld_01 =" &lt;&lt; fmt('f',10,5,yld_mean_01/weight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t &lt;&lt; "yld_yr =" &lt;&lt; fmt('f',10,5,yld_mean_yr/weight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t &lt;&lt; "stk_01 =" &lt;&lt; fmt('f',10,5,stk_mean_01/weight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t &lt;&lt; "stk_yr =" &lt;&lt; fmt('f',10,5,stk_mean_yr/weight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t.clear(); fout.clos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