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ABOUT LandView I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(tm) II is an information system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EPA regulated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Demographic and economic data from the Bureau of 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a geographic context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Jurisdictional entities (states, counties, cities &amp; towns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, congressional distri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   Detailed network of roads, rivers, and railr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Census block group and tract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Land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nd accessible through software tha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Essential desktop mapping capabilities for dis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, and identifying map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Thematic mapping - choosing display attribut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information or relation to other map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Population characterization for any radius around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Printed map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 engine in this version of LandView II is an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PLOT DOS, part of the CAMEO (tm) system (Computer-Aided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Operations).  CAMEO was developed by the Environment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and the National Oceanic and Atmospheric Admin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implementation of the Emergency Planning and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Know Act, a far-reaching law requiring communitie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response plans addressing chemical hazards and mak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information on chemical hazards in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, coordination, and quality control for LandView II w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Jover, Melanie Hoff, Kathy Bishop, and Dorothy McMa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LandView II was provided by Peter Gatt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was developed at the Chemical Emergency Prepared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Office, Environmental Protection Agency,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LandView II SCREEN COMPONEN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View II screen is composed of 4 primary windows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the Main Map View, where maps are displayed. 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f a map, press the Esc key.  To control which map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and their display attributes, see the section on LAYE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is a Status Bar which shows the current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and the latitude and longitude of the Map Pointer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NOTES section regarding accurate scale displa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Pointer is a light blue object comprised of a circle and a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current map position.  You can move the Map Po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or with the left mouse button.  To move the Map Point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crements, use the arrow keys on the keyboard number pad (with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ff) while pressing the Shift key.  The Map Pointer can b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View window as well as the Main Ma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Marker is a red cross that you can place anywhere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provide a reference point for various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the map display, calculating distances, and chang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iew window is in the upper right of the screen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re snapshots of Main Map views that are saved for futur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ference Views have been created, they can be select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ap View window.  If the Main Map View is within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Reference View, a magenta rectangl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iew to show the Main Map location.  See section 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ndow is in the lower right of the screen.  Click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the functions within that category are displayed below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unction name to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HANGING THE MAP SCAL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you change the viewing dimensions of the map (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in and out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scale with Size Box&gt; allows you to change the scale and/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displayed on the Main Map View.  Click on this option and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that you can move using the left mouse button.  Exp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the box by holding down the right mouse button and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Double click, or press Enter, to draw the map in the Main Map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shortcut to bringing up the Size Box, simply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scale by Miles/Kilometers&gt; allows you to set the Main Ma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by horizontal miles or kilometers.  Click on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Enter Number of Miles:" or "Enter Number of Kilometers: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, depending on the DISTANCE UNITS setting (se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TIO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scale by Scale Value&gt; allows you to set the Main Map View scal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option and either "Enter number of miles for 1 inch:", or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Value - 1:" appears at the top of the screen, depending on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etting (see SETTING SYSTEM OPTIONS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scale to Place Marker&gt; allows you to re-scale the map in the M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the smallest dimensions that include both the Place Mark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ointer (See SCREEN COMPONENTS for description of these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a Place Marker, then move the Map Pointer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hoosing this op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HANGING THE MAP POSI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you to move to another map location. 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tate, county, city, street address, street intersecti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p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&lt;Center on Map Pointer&gt;, move the Map Pointer to a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in the Main Map View or the Reference View), and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map will be redrawn, centered on the new loc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sc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 to State&gt; allows you to choose from the list of states. 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rawn centered on the state, and re-scaled to fi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 to County&gt; works as above, allowing you to choose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  This option also re-scales to fit the county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 to City/Town&gt;  allows you to choose from approximately 24,0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nd towns.  This option does not change the map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 to Street/Addr/Intersectn&gt; will bring up a list of street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GER database, for the county currently pointed to in the M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You can then choose from a list of street addresses or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the ma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 to (Default Layer Name)&gt; will allow you to search for, and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n, any object on the default 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 Default Layer&gt;  lets you designate the default lay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used on several repositioning, identifying, and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 to Zip Code&gt; centers the map on the centroid of the 5-digit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 to Latitude/Longitude&gt;  centers the map on the latitude/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 to Place Marker&gt;  centers the map on the previously specifie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lc Distance to Place Marker&gt;  displays the distance between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and the current Map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 Place Marker&gt; allows you to mark a reference point on the map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unctions, such as repositioning the map display,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, and changing the map scale.  Place the Map Pointer on a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ap View or Reference View, and choose the Set Plac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A red cross will appear at 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IDENTIFYING MAP OBJEC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you to view the name and attributes of map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opulation characteristics around a point, 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legend.  You can choose to identify objects in the default lay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ctive layers (layers for which the display mode is presently "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entify Object at Pointer&gt; identifies the object(s) at the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sition.  If a single object is selected, it is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.  Otherwise you will be allowed to choose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ects.  When an object is identified,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iew Database Record&gt; shows the database record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dentify Nearby Objects&gt; provides a list of all map objec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diu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rint Screen&gt; prints the screen with object identification in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ffers from normal screen printing which shows the ma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entify Object in Rect&gt; identifies all objects within the rectan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  In all other respects it is the same as &lt;Identify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&gt;.  Rectangle specification works like the size box for re-scal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with the left button down to move the box, and with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ctangle size.  To make the rectangle a square,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down while dragging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entify By Proximity To&gt;  provides a list of objects on the defaul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within a certain distance of the objects within another 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atic set.  For example, suppose the default layer is TRI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have previously created a thematic set in the Countie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less affluent counties", i.e. counties with median househol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$15,000 (see section on THEMATIC SETS for more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result in a list of TRI fac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ess affluent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view Last Identify List&gt; re-displays the list of selected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dentification request.  While viewing this list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ort All&gt;  This option will create a dBase III/IV 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objects in the list for which the corresponding 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dBase file specified (see LAYER DEFINITION). 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identical in structure to the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 To&gt;  This option will return to the map display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iew DB Record&gt; shows the database record for the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w Legend&gt;  displays in the menu window a map legend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yers presently shown in the Main Map View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cons, line styles,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pulation Around Pointer&gt;  calculates and displays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within the radius you specify around the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sition, by combining the database records for all cens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entroids within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w Census STF3A Data&gt;  invokes the census STF3A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census block group currently pointed to.  The 1990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pulation and Housing Summary Tape file 3A CD-ROM is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data is being accessed from the CD, you will have to re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TF3A CD.  The LandView CD should be re-inserted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STF3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EDIT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operate on the default map layer, and only for dBas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  No editing is allowed on the Marplot-style layers (se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more details).  No editing is allowed on any file on th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isk, since these files are read-only.  Pertin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copied to the hard disk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ve Object&gt; will move the object currently pointed to,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name Object&gt;  allows you to specify a new name for the objec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move Object From Map&gt;  deletes the object currently pointed t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andView II files.  It will not delete it from the external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/Relink Object to Database&gt;  connects a LandView II map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an external dBase file.  You are provided with a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ternal file to choose from.  There are three benefi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bjects linked to external dBase fil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The external database information is shown when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catio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The map object can be included in thematic se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e exter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Subsets of the external database can be cre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map objects (see Export All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ing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lace New Object at Pointer&gt;  creates a new map object.  If it i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t is immediately placed at the current Map Pointer positio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gon, lines, circle/ellipse, or rectangle type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object, beginning at the current Map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LAY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AYERS button brings up the Layer Control screen,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ayer names, display modes (ON, OFF, or display when horizont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&lt;= specified distance), number of objects in the layer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, fill pattern (for polygons, rectangles, and ellipses)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and icon.  An asterisk next to the layer nam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 county-based MARPLOT-style layer, using the TIGER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number of objects shown for the layer is for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ointed to on the map.  If you define a Thematic Se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RPLOT-style layer,  will be processed only for the objec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 The letter T displayed next to the layer name indica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atic set is currently active for tha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display characteristics of a layer, first highligh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layer name.  To change the color, click on on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displayed below the main window.  The box labeled "Rnd" is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Likewise, to change the fill pattern or line styl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r change the icon for the layer, use the large icon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of the screen.  This box is a 10x10 grid. 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oggle a cell on an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isplay mode, either click on the Display Mode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or click on the Display Mode column next to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Display Mode will toggle between the three choic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(See section on Layer Definition below fo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for the map dimen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isplay mode for all layers at once (for example, to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N), press the Display Mode (All)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layer, press the Delete Layer button.  The laye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DELETED".  At the end of the LandView II session,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.  The actual LandView II file holding the obje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will not be deleted.  To un-delete the layer before you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simply change the layer name to any value other than "DE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layer, press the ADD LAYER button.  The following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 Name                    Enter the layer name,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if Map Dimension &lt;=      Enter the number of miles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p dimension) at or below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yer will show on the map.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s, the layer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til you zoom in to the specifi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if Map Dimension &gt;=      Enter the number of miles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p dimension) at or abov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yer will show on the map.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s, the lay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til you zoom in to the specifi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imens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should specify at least 1 of the above "Show"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pecif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Name if Map Dimen. &gt;=    Enter the number of miles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p dimension) at or below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bject name will be displayed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words, the object nam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displayed until you zoom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ed map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Priority                 Enter a single character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order in which LandView 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the layer.  The 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w priority which is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ort sequence will be display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standard ascii sort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s are before letters,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ase letters are before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example, set the Draw Priority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cause the layer to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rst, or set it to lower case 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use it to display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File                 Enter a valid DOS file name (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haracters, without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ndView II will use this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fix for the internal files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 layer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yer was named "TEST LAYER #1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ght enter the internal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LYR1.  LandView II will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following files:  TESTLYR1.D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LYR1.DB2, TESTLYR1.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LYR1.IN2, and TESTLYR1.B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will be placed in the L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.  To have the fil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another directory,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nal File name with a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 the disk driv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example:  C:\MYDIR\TESTLYR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ile                 This field is optional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ered only if you have a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record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bjects to be placed on the map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full fi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LYR1.DBF.  LandView II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is file in the LV2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less you specify a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 disk driv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ndex                 This field is mandat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ntered an External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ndView II uses this index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s External Fil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 such as &lt;Find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ault Lay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ndex                     This field is mandat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ntered an External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ndView II uses this index to link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bjects to the exter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ID Fields             This field is optional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ll LandView II the lis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s from the external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are to be displayed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bject is identifi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arate the field names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Program                    This field is optional.  It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 external program (.EXE fi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be invoked when a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de to view the database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will be invok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and record number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eters.  If the ID Program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nk, LandView II uses its ow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ord display program VIEW_RE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/MARPLOT                 This field indicates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ucture for the layer.  New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ed layers should always be "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Base-style.  The "M" type (Ma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nary files) is reserved for TI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sed layers, and the "B"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plot Binary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unty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y of the above fields for an existing layer, press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ternal file and indexes are those that you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  LandView will only read these files when needed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external file contains latitude &amp; longitude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will not automatically plot the objects on the map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m manually (see EDITING THE MAP section above), 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cords in the LandView internal dBase files (se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DATASETS section below) using dBase-compat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THEMATIC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View II Thematic Sets feature allows you to divide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ayer into categories, based on data fields in the 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Bas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hematic Set for a particular layer, highlight the 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yer Control screen, and press the Thematic Set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list of fields available in the external dBase fil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eld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new set, press Define.  You will then have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p to 7 categories, each with a description and a dBase-sty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-style query expression consists of phrases, each with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followed by an operator, followed by a value.  The operator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=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=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gt;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    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can be connected with .AND. and .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lues 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ELSE can be used by itself to include all objec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into any of the previous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dBase-style query expressions are as follows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 file has the fields STATE_NAME, STATE_ABV, POP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_NAME = "ALABA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_NAME = "ALABAMA" .OR. STATE_NAME = "MISSISSIP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E &lt;= 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_ABV = "N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TE_ABV $ "NJ,NY,CT,M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ULATION &gt; 8000000 .AND. INCOME &gt; 3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ntering the category definitions,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query.  You will then be returned to the Thematic 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see the number of objects found in each categor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color, fill pattern, line style, and icon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atabase will be processed only for those object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ap viewing boundary.  For example, if your thematic se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.S counties, and you wish for the set to encompass all coun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you main map window should have the entire map view.  If the lay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-based TIGER layer (roads, railroads, census block group poly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 database will be processed only for the county tha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currently insi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xport button to create a dBase file identical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layer, but with an additional field called SET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number (1-7) for each object.  The file will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bjects that were in one of the 7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thematic set definition, press the Save butto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name the thematic set.  To retrieve a previously sav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oa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PRINTING THE MAP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you to select a printer and print the LandView II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ect Printer&gt; allows you to choose from the list of printer typ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lect a printer once and the system will remember you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 Screen&gt; sends the screen image to a file you specify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File output can be printed from the DOS prompt with the Lan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V_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Title&gt;  allows you to enter a map title for display dur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ect Printer Port&gt;    allows you to specify the printer port:  1=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andView II supports a limited number of printers. 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capability by running LandView II from with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he LandView screen into the WINDOWS clipboard, and pas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rawing program.  You may use Paintbrush (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, or any other commercially available product.  As an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andView II screen using Paintbrush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Invok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Double click the MS-DOS icon.  You will now b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Go into LandView II in the normal fashion.  For b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LIGHT BACKGROUND from the DIS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While viewing the screen you wish to print, pres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key.  This will put the screen image in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ome machines may require Shift Print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Press Alt Tab to retur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Double click the Paintbrush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Choose Zoom Out from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 Choose Paste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 Click one of the tools on the tool ba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 Choose Zoom In from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 You should see the image clearly.  Choose Prin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MANAGING REFERENCE VIEW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for the creation, display and manageme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in View to Reference View&gt; allows you to save the Main Map Vie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iew, where it will be displayed in the Reference View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or future viewing.  You will be asked to na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ence View to Main&gt; copies the map shown in the Referenc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n Map View window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/Last/Previous/Next Reference View&gt; will position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iew and display it in the Reference View window. 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gUp or PgDn to show the previous or next view, and Home or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 last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nd Reference View&gt; displays a list of available reference vie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o place in the Main and/or Reference View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 Reference View&gt;  removes the current view from the LandVie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name Reference View&gt;  allows you to specify a new nam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ssign Current to Entry View&gt;  makes the current reference view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i.e. the view that becomes the Main Map View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SETTING SYSTEM OP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you to select distance unit, scale display,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longitude display, and disk drive search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stance Units&gt; allows you to choose between miles and kilo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units on the ma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ale Display&gt; allows you to choose between two scale displays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example: 1:20000) or 1-inch form (example: 1"=1 mile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titude/Longitude Display&gt; provides two choices for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display:  (1) decimal degrees or (2) degrees,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sk Drive Search Order&gt;  allows you to specify logical disk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should search for its files.  LandView II files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riety of disks, including CD-ROM disks, local hard disk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and removable media.  Specify a string of drive let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MISCELLANEOUS DIS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draw Map&gt;  simply re-draws the map at the current position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aw Circle Around Pointer&gt;  draws a yellow-colored circle with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ghlight Street at Pointer&gt;  re-draws the street pointed to in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lay Icons as Dots&gt;  causes all icons to show as dots.  Normally,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s dots only when the map dimension is greater than th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= environment parameter (see Technical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ge to Light/Dark Background&gt;  changes the map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 Object Name Display&gt; causes object names to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mension reaches that specified in the lay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w Object Names&gt; and &lt;Hide Object Names&gt;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TECHNICAL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BUFFERS statements in your CONGIF.SYS fil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s for the successful operation of LandView II (tm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 disk cache (such as the SMARTDRV that comes with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, put the following lines in your CONFIG.SYS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S=4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have a disk cache,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=5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S=1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ILES parameter should be at least 50, but can be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PARAMETERS THAT AFFECT LandView I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OS environment parameters that contro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LandView II (tm).  DOS environmen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t the DOS prompt with the SET command. 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AUTOEXEC.BAT file so that they become effective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SCREEN.  The map scale shown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display is the distance on the computer screen as it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on the earth.  LandView II assumes that the width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View window is 7 inches.  If your Main Map View window is not 7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value will not be accurate.  To tell LandView II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n Map View window, use the following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CREEN=NN.N  where NN.N is the number of inches. 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mal pl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DOTS.  Icons will display as dots whe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is greater than the value specified. 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TS=N  where N is the number of miles.  No decimal pl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  The default is 4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LVROOT, which specifies the directory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-based TIGER maps are stored. 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VROOT=&lt;dir name&gt;   where &lt;dir name&gt; is any valid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ing the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SET LVROOT=C:\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will search for state and county map director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OOT directory on every disk drive specified in the DISK DR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see SETTING SYSTEM OPTIONS).  In order for the system to utili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ore than one disk, the directory structure on all tho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.  Therefore, if you want to have some county map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rd disk and others accessed from the CD-ROM,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e hard disk should be at the root level, to match th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YOUR OW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 area between the HELP and EXIT buttons, you may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utton, with up to 10 menu options.  You specify this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MENU.DAT.  This file should be placed in your us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ain LandView II directory.  MENU.DAT should be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    Butt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    Butt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     Name of program to execute when a menu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should be either a .EXE or a .BAT file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ill be invoked with a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the number of the menu option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:     Menu option 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:     Menu option 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3:    Menu option 1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MENU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HARDWARE 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will run on IBM and compatible PCs, from the 286 CPU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CPU (and higher when available).  Since the graphic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unctions of LandView II requires intensive process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use a computer with at least a 386/25mHz CP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View II requires DOS 3.3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requires at least 640K RAM.  LandView II does no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;  however, extended memory is valuable in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disk cache or other resident applications, leaving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base RAM free for use by LandView II (tm).  Of the total 640K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LandView II should have at least 450K RAM availa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Each map object requires a certain amount of memory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bject.  For very large objects (such as so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), the minimum of 450K RAM may not be enough, and 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not be displayed.  To assure the display of all map objec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550K available RAM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requires a mouse and a 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eed is a critical factor in overall system performanc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disk cache be installed (such as the SMARTDR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WINDOWS and DOS), and that the CD-ROM driv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IMPORTING SPATIAL DATASETS INTO LandView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supports two types of spatial file structures: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s, and the MARPLOT Binary format files (used for T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layers).  Users may create their own layers of spatial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program that supports the dBase file structure (such as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V, Clipper, FoxPro, Lotus, Excell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LandView II dBase-style layers consists of 2 dBa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DB1 and .DB2, plus several indexes that LandVIe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intains.  The file descriptions are as follows (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1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ary file, with 1 record per ma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Wid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----- 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_TYP  7     Must be one of the following: POLYGON, LINES, 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LIPSE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10    Longitude, in decimal degrees, with 6 decimal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mplied decimal point.  In the western hemi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ede with a minus sign.  For polygons this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tains to the object's label point (some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).  For rectangles it pertains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.  For ellipses it pertains to the upper lef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bounding rectangle.  For lines it pert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 9     Latitude, with same attributes as describ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.  Should be proceeded with a minus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ern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2       10    Second longitude value, required only fo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angles, and ellipses.  For lines, it pert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point.  For rectangles and ellipses it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wer right point of the bounding rectangl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object is moved to a new location, LONG2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al value of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2        9     The second latitude value, with same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d above for LO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_NAM  25    The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_ID   20    The object ID number.  If you will be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ase file for identification and thematic sets,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the same as the ID in the external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ed with the KEY INDEX specification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YER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EQ      4     This field is optional, and is required only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map objects with the same OBJECT_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of OBJECT_ID+ID_SEQ must b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OINTS  6     The number of points that make up the object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01 for point-type objects, 000002 for rect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lipses, and the appropriate number fo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C        3     Census Feature Classification Cod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2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ary file, with multiple records per map object.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olygons, and for lines that have more than 2 points.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object, the number of records in this file will equal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specified for the object in the DB1 file.  For lin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points minus 2 (since the starting and ending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pecified in the DB1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Wid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----- 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_ID   20    Same as the OBJECT_ID in the DB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EQ      4     Same as the ID_SEQ in the DB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         6     A Sequence Number for the records of an single objec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ate the proper order of points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10    Longitude, as described in the DB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 9     Latitude, as described in the DB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EXTRACTING DATA FROM THE CD-ROM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ndView II CD-ROM covers a large geographic area,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only a small area (such as a county) can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data from the CD-ROM onto the hard disk.  To accomplis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D-ROM drive active, change directory to \LV2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RACT.  You can choose an entire state or a single coun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prompt you for the state and county identifier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and directory to store the data (refer to the file COUNTI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county codes).  If you repeat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unties, they will be appended to the previous count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cted to a hard disk directory.  To make your chos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 stand-alone LandView operable system, you sh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\LV2 directory on your hard disk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from the \LV2 directory on the CD-ROM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_SYS followed by the directory to copy the system files to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SYS C:\COUNT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extract the TIGER data, these file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/county code directories below the root directory of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structure they are stored on 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MARPLO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plot file format is used for all TIGER layers (roads, rail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ogy, shoreline, block groups, places, and miscellaneous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layers (states, counties, congressional districts, MSAs, MC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Lands, tracts, and hydrologic areas).  All other laye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-style file format described in the section IMPORTING SPATIAL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andView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PLOT BINARY LAYER FILE FORMAT: OBJ (object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length of object (not counting the four bytes for the length)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cod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 cod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code (state + county for TIGER objects) (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date (number of seconds since 12am January 1, 1904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flags (nth even bit = app #n can read obj; nth odd bit =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n can write obj)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(high bit = 0, reserved for future use)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1 low-long + 180000000 (long) &lt;- low long/lat used to hol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1 low-lat + 90000000 (long)   &lt;- for ali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1 hi-long + 18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1 hi-lat + 9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zation scal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CC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PS place-code (place code of majority of segments, or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; high order bit set if in more than one place)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-county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count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prefix (total number of bytes allocated for prefix)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 (variable, might contain 0-terminator and thus no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name (total number of bytes allocated for name)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variable, might contain 0-terminator and thus not use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POIN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(4 bits) + line-width (4 bits) (total =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/CIRCL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(4 bits) + line-width (4 bits) (total =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-pat (4 bits) + fill-pat (4 bits) (total =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(3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(4 bits) + frame (4 bits) (total =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e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text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(variable, might end with 0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LINE/POLYGO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(4 bits) + line-width (4 bits) (total =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-pat (4 bits) + fill-pat (4 bits) (total =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egments (long; high order bit: 1 =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/longs, 0 = 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1 long + 180000000 (long; high order bit: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0 =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1 lat + 9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1 flags (see below)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1 attribute 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1 attribute n (n &lt;= 15)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repeat for number of segments; possibility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-filled segment space at the en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         bit             indicates presence, in ord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  T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C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VERS (+ polyID * 100 for TIGER poly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4   available for use by MARPLO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start add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start addres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end add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end addres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zip co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          zip co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- 14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             segment is invisible (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ong is needed or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PLOT BINARY LAYER FILE FORMAT: SUM (summary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(long) // byte index of start of object in OBJ file (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object is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-long + 180000000 (long)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-lat + 90000000 (long)               &lt;- all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-long + 180000000 (long)              &lt;- ali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-lat + 90000000 (long)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our characters of object's name (null terminated if &lt; 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repeat for number of objec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PLOT BINARY LAYER FILE FORMAT: SM2 (summary of summary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not always exist for a given layer on a given map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t is a list of bounding rectangles, one rectangle for ea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records.  Each rectangle is the union of its 1000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ctangles.  The format of each rectang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-long + 18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-lat + 9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-long + 18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-lat + 9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* &lt;number of SM2 records&gt; may be less than &lt;number of SUM record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PLOT BINARY LAYER FILE FORMAT: NNX (name index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not always exist for a given layer on a given map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t applies to all layers whose layer names match the pref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 file, possibly including an extension in parentheses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NNX file "ROADS.NNX", this file contains is an index in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OADS" and "ROADS (MAJOR)" layers on that map.  The NNX fil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irs.  Each pair contains a long, which is an offset into an OBJ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integer n, where n determines which of the laye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modulo parenthetical extensions) the object belongs to.  n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the number of layers with the given name.  n indexes th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.  For instance, in the case of the roads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1 the object is on the "ROADS" layer, and if n = 2, the objec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OADS (MAJOR)" layer, since it is alphabetically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 n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repeat for number of objects in union of files with the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ordered according to the following sort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+ prefix + place name + C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PLOT BINARY LAYER FILE FORMAT: LYR (layer information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 name (3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's world rectangle on thi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-long + 18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-lat + 9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-long + 18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-lat + 9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object on layer on this map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PLOT BINARY FILE FORMAT: MAP (map information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name (4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ID (long;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location (6 characters; state-count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Use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Me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Me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PLOT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PLOT ID numbers are 8 bytes.  They are often interpret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long values (the "hi" and "lo" fields of the ObjectID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16-character hex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D numbers randomly assigned by MAR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is created by hand in MARPLOT, or is imported with an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MARPLOT assigns the objects a new ID number which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nough to be universally unique.  The following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GenerateNewID(ObjectID *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c long tick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long seconds; long pair; short s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!ticks) ticks = Tick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cks = (short)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DateTime(&amp;seco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ir = settings.objectIDCount++; *(short *)&amp;pa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-&gt;lo = pair; id-&gt;hi =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uilds the 8 random bytes out of (1)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tick count the first time GenerateNewID() is call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un of MARPLOT, (2) the computer's second count at the time th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enerated, and (3) a running count of the total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made by this version of MAR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D numbers pre-set to help an external application identify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following, ssccc stands for the two-digit stat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git county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ensus Block Group polygon object is output from th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th its id = "000Asscccttttxxb" where tttt is the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nsus Tract number (padded on the left with 0's), 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Census Tract suffix (padded on the left with 0's), b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of the Block Number of the blocks that make up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ity/place polygon object is output from the TIG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id = "00000Bsscccppppp" where ppppp is the five-digit FIP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padded on the left with 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ounty polygon object is output from the TIGER 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= "0000000000Css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 thinned county polygon object has the same ID as i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landmark polygon object, such as a water body or universit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TIGER Translator with its id = "Dsscccpppppppppp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 is the ten-digit polygon code (padded on the left with 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landmark point object, such as a school or lighthouse,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GER Translator with its id = "Esscccllllllllll" where 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n-digit landmark code (padded on the left with 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polyline object, such as a road, is output from th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th its id = "Fssccctttttttttt" where ttttttttt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digit TIGER line ID of one of the segments making up the objec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hosen is the one with the lowest TIGER line ID number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making up the object (padded on the left with 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alias object for a polyline object is output from th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th its id = "FFn000tttttttttt" where n (1 - 9) is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(e.g., 5 for the 5th alias of the original), ttttttttt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tttttt part of the of the original (padde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Aerometric Information Retrieval System (AI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lists the definitions associated with various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in the AIRS databases used in LandView II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eld (i.e., "C" for character field, "N" for numeric fiel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entry field (i.e., the number of spaces allo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, and the number of decimal places allotted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"Dec") are listed.  The information contained in this hel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V2.doc file in the LV2 directory. 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ile to facilitate its use in developing thematic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Office of Air Quality Planning and Standards (OAQ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 stores information on air quality, point source emi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/mobile source data required by federal regulation from the 50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is required for criteria pollutants (identifi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Air Act) based on population, pollutant sources, geographical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Point sources emitting more than 100 tons per year of a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ant (except 5 tons per year for lead and 1000 tons per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 monoxide) must report actual or estimated annual emissions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ystem is available to the public through agenc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TIS.  LandView II uses the symbol "AM" when displaying ai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and "AF" for air 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Database (AIR_FACL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Field Name  Type  Width Dec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TATE         C     2      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TATE_CODE    C     2       State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T_COUNTY     C     5       State and County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PLT_ID        C     4       Facility ID for A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PLT_CDS       C     5       Cross-reference ID to Compli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PLT_NAME      C    40       Facil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PLT_ADDR      C    30       Facility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SIC           C     4       Standard Industrial Class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PLT_CITY      C    30       City Where Facil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PLT_ZIP       C     5       Zip Code of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LONGITUDE     C     7       Longitude as Reported b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LATITUDE      C     7       Latitude as Reported b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YEAR          C     2       Reporting Year Varies b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CO            N     8    2  Carbon Monoxide Emissions (Tons/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NO2           N     8    2  Nitrogen Oxides Emissions (Tons/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PM10          N     8    2  Particulate Matter Emissions (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SO2           N     8    2  Sulfur Dioxides Emissions (Tons/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VOC           N     8    2  Volatile Organic Compound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ons/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PT            N     8    2  Total Particulate Emissions (Tons/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PB            N     8    3  Lead Emissions (Tons/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Quality Monitoring Data (AIR_QUAL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is database represent 1992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Field Name  Type  Width Dec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ITE_ID       C    10       Air Monitoring Sit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TATE         C     5      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T_COUNTY     C     5       State and County FIP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LATITUDE      N     9    6 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LONGITUDE     N    11    6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CO_8_HR_2N    N     3       Carbon Monoxide --  Secon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ximum over 8 Hour Period (p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NO2_ANN_ME    N     5    3  Nitrous Oxides -- Annual Mean (p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O3_2ND_DAI    N     5    3  Ozone -- Second Daily Maximum 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ur Period (Micrograms/Cubic 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PB_MAX_QUA    N     5    3  Lead - Maximum Quantity over 1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Micrograms/Cubic 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PM10_ANNUA    N     4       Particulate Matter -- Annua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(Micrograms/Cubic 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PM10_24_2N    N     3       Particulate Matter in Pounds -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ximum, Releases over 24 Hou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Micrograms/Cubic 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SO2_ANN_AR    N     4    1  Sulfur Dioxide -- Annual Mea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Micrograms/Cubic 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SO2_24_HR_    N     3       Sulfur Dioxide Releases over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iod -- Seco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Micrograms/Cubic 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some fields, annual medians will be represented by "-999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complete information was not available for all four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2; medians were therefore not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iennial Reporting System (B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lists the definitions associated with various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in the BRS databases used in LandView II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eld (i.e., "C" for character field, "N" for numeric fiel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entry field (i.e., the number of spaces allo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, and the number of decimal places allotted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"Dec") are listed.  The information contained in this hel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V2.doc file in the LV2 directory. 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is file to facilitate its use in developing thematic 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S system contains information from reports submitted to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 Regional Offices every other year by facilities regul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servation and Recovery Act (RCRA).  Data have been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nially since 1985.  EPA's Office of Solid Wast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RS data in LandView II are from the 1991 reporting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reatment, storage and disposal (TSD) facilities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hazardous waste.  Major generators are defined 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ver 100 kg of hazardous waste in any calendar month.  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information to the public in a summary of the bien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The information in this system is represented in LandView I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"HW," for hazardous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Biennial Reporting System of the Resour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A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S_1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Field Name  Type  Width Dec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EPA_ID        C    12       EPA Facility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NAME          C    40       Facil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LQG_FLAG      C     3       Large Quantity Waste Generator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TONS_GEN      N    13    3  Tons of Wast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SD_FLAG      C     3       Treatment, Storage, or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cilit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TONS_MGMT     N    13    3  Tons of Wast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ADDRESS1      C    30       Street Address of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ADDRESS2      C    30       Additional Street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CITY          C    25       City of Facilit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STATE         C     2       State of Facilit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ZIP           C     9       Zip Code of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CONTACT_FN    C    14       Contact First Name 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CONTACT_LN    C    15       Contact Last Name 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CONTACT_TI    C    15       Contact Title as Reported b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CONTACT_PH    C    10       Contact Phone Number 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CONTACT_EX    C     4       Phone Numb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YEAR                4       Reporting Year --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LATITUDE      C     7       Latitude as Reported b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LONGITUDE     C     8       Longitude as Reported b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ST_COUNTY     C     5       State and County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S_2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EPA_ID        C    12       EPA Facility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YSTEM        C     4       Waste Manag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TONS_MGMT     N    13    3  Tons of Waste Man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S_3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YSTEM        C     4       Waste Manag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DESCRIPT      C     60      Waste Manag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ERCLA Information System (CERCLI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lists the definitions associated with various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in the CERCLIS database used in LandView II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ield (i.e., "C" for character field, "N" for numeric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dth of the entry field (i.e., the number of spaces allo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) are listed.  The information contained in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LV2.doc file in the LV2 directory.  Use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is file to facilitate its use in developing thematic 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Office of Emergency and Remedial Response, CERC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PA management and oversight of the Superfund program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two purposes:  (1) to maintain an automated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, inactive, or uncontrolled hazardous waste sites; and (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status of major stages of site clean-up.  CERCL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ralized national system whereby each region controls and ent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data on regional systems and transfer that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atabase maintained at the National Computer Center i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Park, NC.  CERCLIS includes both National Priority Liste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L), shown in LandView II with the symbol "S" for Superfund, and non-N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, shown in LandView II with the "C" symbol for CERCL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is database is based on information in EPA's CER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 (CERC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contained in the dbase files CERCNNPL.DBF (non 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) and CERCNPL.DBF (NPL si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Type  Width 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COUNTY    C    25    County in which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NAME      C    40    Name of Site in CERC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STATE     C     2    State in which Site is Primari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C0001     C     2    EPA Region in which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C0101     C    12    EPA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C0110     C    40    Si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C0111     C    18    Sit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C0112     C     5    Si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C0121     C     3    County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C0130     C     2    Congressional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C0135     C     1    Federal Facilit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FED       C    22    Federal Facilit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C0137     C     1    Site Incid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SITE_CAT  C    26    Type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C0204     C    20    On-site coordin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C0205     C    10    Contac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C0305     C     1    NP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NPL       C    26    NPL Stat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C0322     C     7   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C0323     C     8  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C0326     C     1    LL Source (Where the Lat/Long Data Comes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C0327     C     1    LL Accuracy (What Degree of Accuracy It H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C0364     C     8    USGS Hydrologic U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YEAR      C     4    Reporting Year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ST_COUNTY C     5    FIPS State and Coun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fields are contained in the file CERC2.DB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hemicals found at th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Type  Width 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C0101     C    12    EPA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CAS_NO    C    11    Chemical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CHEMNAME  C    60    Name of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Permit Compliance System (PC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lists the definitions associated with various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in the PCS database used in LandView II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eld (i.e., "C" for character field, "N" for numeric fiel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entry field (i.e., the number of spaces allo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, and the number of decimal places allotted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"Dec") are listed.  The information contained in this hel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V2.doc file in the LV2 directory. 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is file to facilitate its use in developing thematic 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S system is a computerized management information system for E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se in tracking permit, compliance, and enforcement stat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ollutant Discharge Elimination System (NPDES)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Water Act.  PCS contains information on permits for dis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water from industries and municipal treatment plant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  The Office of Water Enforcement and Permits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maintenance of PCS.  EPA Regional Offices and Stat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re responsible for the entry and quality of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information is represented in LandView by the symbol "W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water disch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_1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Name      Type  Width      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NPID        C     9         National Pollution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imination System ID (NP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IC_CODE    C     4         Standard Industrial Class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NAME        C    40         Name of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ADDRESS     C    25         Street Address of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CITY        C    25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STATE       C     2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ZIP         C     9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EPA_ID      C    12         EPA Facility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ST_COUNTY   C     5         State and County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YEAR        C     4         Reporting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PHONE       C    10         Facility Contac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LATITUDE    C    10         Latitude as Reported b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LONGITUDE   C    10         Longitude as Reported b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_2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Name      Type  Width  Dec 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PID        C     9         NPDES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PARAM       C     5         Parameter Discharged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AMOUNT      N    13     3   Amount Discharged (e.g., lb/y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l/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_3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Name      Type  Width  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PARAM       C     5     Parameter Discharg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PARAM_DESC  C    40     Parameter Discharg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Toxic Release Inventory System (TRI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lists the definitions associated with various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in the TRI databases used in LandView II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eld (i.e., "C" for character field, "N" for numeric fiel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entry field (i.e., the number of spaces allo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, and the number of decimal places allotted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"Dec") are listed.  The information contained in this hel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V2.doc file in the LV2 directory. 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is file to facilitate its use in developing thematic 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xic Release Inventory System contains data submitted to EP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facilities concerning chemicals and chemical categorie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y under Section 313 of the Emergency Planning and Community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Know Act.  Data contained in the system include chemical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n-site use, releases and off-site transfers (including Public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reatment Works, POTW), on-site treatment and minimiz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actions.  Public access is provided to all public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system through the National Library of Medicine through TOX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LandView is represented by the symbol "T" fo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c Release Inventory System (TRI) Data Elements (Januar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contained in three databases within the system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from the TRI Infor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_1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Name      Type  Width 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TRI           C    15    TRI Facility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NAME          C    30    Facil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DDRESS       C    30    Facilit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CITY          C    20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STATE         C     2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ZIP           C     5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ZIP4          C     4    Zip Code Plu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EPA_ID        C    12    EPA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YEAR          C     4    Reporting Year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ST_COUNTY     C     5    FIPS Code for State an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SIC           C     4    Standard Industrial Classification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ed b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PHONE         C    10    Phone Number of Facilit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LATITUDE      C    10    Facility Latitude as updated by 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LONGITUDE     C    11    Facility Longitude as updated by E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_2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Name      Type  Width 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TRI           C    15    TRI Facility ID Number (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ss-Referenc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TRICHM_ID     C     9    TRI Chemical Identifier (Usually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stract Service, CAS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FUGAIR_LBY    N    10    Fugitive Air Emissions in Poun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icular Chemical as Reported b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STKAIR_LBY    N    10    Stack Air Emissions in Pound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mical as Reported b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WATER_LBY     N    10    Water Emissions in Pound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mical as Reported b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UNDINJ_LBY    N    10    Underground Injection Emissions in P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articular Chemical as Reported b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LAND_LBY      N    10    Fugitive Air Emissions in Poun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icular Chemical as Reported b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POTWX_LBY     N    10    Chemical Emissions in Pounds to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wned Treatment Water Facility 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OTHER_LBY     N    10    Other Emissions in Pound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mical as Reported b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_3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Name      Type  Width 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TRICHM_ID     C     9    TRI Chemical ID Number (Same as CAS No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CHEMICAL      C    30    TRI Chem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Census Data:  Commo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lists the definitions associated with various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in the Census databases used in LandView II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ield (i.e., "C" for character field, "N" for numeric fie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entry field (i.e., the number of spaces allo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, and the number of decimal places allotted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"Dec") are listed.  The information contained in this hel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V2.DOC file in the LV2 directory of the LandView II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Additionl information on Census terminology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.DOC, also in the LV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couraged to print these files to facilitate thei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thematic se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data in LandView II are organized by State, County,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, Place, Census tract, Block group, Metropolitan Statistical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Civil DIvision, and Native American L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 names and descriptions are common to all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Type   Width Dec 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      N      9        Number of Persons in Ident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   N      9        Number of Families in Ident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S    N      9        Number of Households in Ident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       N      9        Median Househol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_0_4       N      9        Number of Persons Under Ag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solidation of Age Range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s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_5_9       N      9        Number of Persons Between Ages of 5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solidation of Age Rang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s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_10_19     N      9        Number of Persons Between Ages of 10 and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solidation of Age Range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s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_20_49     N      9        Number of Persons Between Ages of 20 to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solidation of Age Range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s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_50_64     N      9        Number of Persons Between Ages of 50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solidation of Age Range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s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_65_UP     N      9        Number of Persons over Age 65 (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ge Ranges Reported by Cens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N      9        Number of People Who Reported Race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N      9        Number of People Who Reported Race a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       N      9        Number of People Who Reported Rac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         N      9        Number of People Who Reported Race as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    N      9        Number of People Who Reported Race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PANIC      N      9        Number of People Who Reported Ethn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_OCC     N      9        Number of Owner-Occupied 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R_OCC    N      9        Number of Renter-Occupied 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llowing Percent fields are calculated for LandView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0_4        N      5     1  Percent of Persons Under Ag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5_9        N      5     1  Percent of Persons Between Ages of 5 and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10_19      N      5     1  Percent of Persons Between Ages of 10 and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20_49      N      5     1  Percent of Persons Between Ages of 20 to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50_64      N      5     1  Percent of Persons Between Ages of 50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65_UP      N      5     1  Percent of Persons over 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WHITE      N      5     1  Percent of People Who Reported Race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BLACK      N      5     1  Percent of People Who Reported Race a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INDIAN     N      5     1  Percent of People Who Reported Rac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ASIAN      N      5     1  Percent of People Who Reported Race as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HISPAN     N      5     1  Percent of People Who Reported Race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OTHER      N      5     1  Percent of People Who Reported Ethn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OWNER      N      5     1  Percent Owner-Occupied 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RENTER     N      5     1  Percent Renter-Occupied 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LAND      N     11     1  Land Area of Ident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WAT       N     11     1  Water Area of Ident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TLAT      C      9        Internal Point Latitude (Similar to Centr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TLNG      C     10        Internal Point Longitude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r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Census Data:  Databas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Block Group Data (CEN_BLKG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block groups are usually small areas bounded on all sides b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streets, roads, streams, and railroad tra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undaries such as city, town, township, and county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nes, and short, imaginary extensions of streets and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fields described in CENSUS DATA: COMMON FIELD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Block Group database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  Type   Width  Dec  Data Element Descrip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FP       C      2         State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Y          C      3         County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BNA      C      6         Census Tract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KGR        C      1         Block Group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Tract Data (CEN_TRAC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tracts are small, relatively permanent statistical subdivi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 Census tracts are delineated for all metropolitan areas (MA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nsely populated counties by local census statisti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s following Census Bureau guidelines (more than 3,000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s have been established in 221 counties outside MAs).  Six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ifornia, Connecticut, Delaware, Hawaii, New Jersey, and Rhode I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trict of Columbia are covered entirely by census tracts. 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s usually have between 2,500 and 8,000 persons and,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d, are designed to be homogeneous with respect to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economic status, and living conditions.  Census trac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oss county boundaries.  The spatial size of census tract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epending on the density of settlement.  Census tract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d with the intention of being maintained over a long ti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comparisons can be made from census to censu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anges in street patterns caused by highway constructi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etc., may require occasional revisions; Census 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re split due to large population growth, or comb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substantial population decline.  Census tracts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ts" in all 1990 data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elds described in CENSUS DATA: COMMON FIELD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 Tract database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Type   Width  Dec 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FP       C      2         State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Y          C      3         County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BNA      C      6         Census Trac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District Level Census Data (CON_DIST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districts (CDs) are the 435 areas from which per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to the U.S. House of Representatives.  After the apporti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seats among the states, based on census population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 is responsible for establishing CDs for the purpose of 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.  Each CD is to be as equal in population to all other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 as practicable, based on the decennial census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s that were in effect on January 1, 1990, were those of the 10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.  Data on the 101st Congress appear in an early 1990 cens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(Summary Tape File 1A).  The CDs of the 101st Congres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in effect for the 102nd Congress.  CDs of the 103rd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redistricting based on the 1990 census, are summariz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data products (STFs 1D and 3D, and 1990 CPH-4, Population and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or Congressional Districts of the 103rd Congres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elds described in CENSUS DATA: COMMON FIELD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gressional District-Level database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Type  Width  Dec 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FP        C     2         State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_DIST      C     2         Congressional Distric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C    20         Name of Congressional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Level Census Data (COUNTIES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olitical divisions of most states are termed "counties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, these divisions are known as "parishes."  In Alaska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unties, the county equivalents are the organized "borough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sus areas" that are delineated for statistical purposes b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and the Census Bureau.  In four states (Maryland, Missouri, Nev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ginia), there are one or more cities that are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organization and thus constitute primary divisions of their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ties are known as "independent cities" and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unties for statistical purposes.  That part of Yellow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ark located in Montana is treated as a county equival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has no primary divisions, and the entir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equivalent to a county for statis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elds described in CENSUS DATA: COMMON FIELD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-Level database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   Type  Width  Dec  Data Element Descrip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CODE     C     2         FIPS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_CD      C     3         FIPS Coun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_NM      C    36         Coun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ABV      C     2        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87        N    10         Number of Farms i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78        N    10         Number of Farms in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82        N    10         Number of Farms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R82         N    10         Number of Manufacturers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R87         N    10         Number of Manufacturers i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82       N    10         Number of Retail Establishments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87       N    10         Number of Retail Establishments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83       N    10         Number of Wholesale Establishments in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87       N    10         Number of Wholesale Establishments i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83         N    10         Number of Service Providers in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87         N    10         Number of Service Providers i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79       N    10         Number of Building Permits in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84       N    10         Number of Building Permits in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60          N    10         Population in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70          N    10         Population in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80          N    10         Population in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-Level Census Data (PLACES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for the reporting of decennial census data, include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places and incorporated places.  Census designated places (C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ineated for the decennial census as the statistical counter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places.  CDPs comprise densely settled concen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that are identifiable by name, but are not legall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Their boundaries, which usually coincide with visible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of an adjacent incorporated place, have no legal statu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places have officials elected to serve traditional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CDP boundaries may change with changes in th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; a CDP with the same name as in previous census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the sam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as a CDP for the 1990 census, an unincorporated commun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t population-based criteria, which vary b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aii is the only state with no incorporated place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the Census.  All places shown for Hawaii in the data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s.  By agreement with the State of Hawaii, the Census Burea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ata separately for the city of Honolulu, which is coextens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elds described in CENSUS DATA: COMMON FIELD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-Level database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   Type  Width  Dec  Data Element Descrip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FP        C     2         State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FP        C     5         Place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_NAME     C    60         Place Name as determined by U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COUNTY      C     5         State and Coun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Statistical Area (MSA)-Level Census Data (MSA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statistical areas (MSAs) are relatively free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Areas and are not closely associated with other M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 of a metropolitan area is one of a larg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ogether with adjacent communities that have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and social integration with that nucleus.  Some MA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wo or more nuclei.  MAs that are designated as MSA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non-metropolitan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elds described in CENSUS DATA: COMMON FIELD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-Level database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   Type  Width  Dec  Data Elemen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_CODE       C     4         Metropolitan Statistical Area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_NAME       C    55         Metropolitan Statistical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87        N    17         Number of Farms i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aining fields same as for County leve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evel Data from Census (STATES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the primary governmental divisions of the United St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is treated as a statistical equivalent of a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 Bureau treats the outlying areas as state equival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census.  The outlying areas are American Samoa, Guam,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a Islands, Palau, Puerto Rico, and the Virgin Island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elds described in CENSUS DATA: COMMON FIELD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-Level database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   Type  Width  Dec  Data Element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CODE     C     2         State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NAME     C    45         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ABV      C     2         Two Letter Postal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escribed above is included in all LandView II CD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evels, such as Minor Civil Divisions, American Indian Re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askan Native Lands, are included only in those CDs where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ivil Divisions (MCD.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nd only in New England Regional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ivil divisions (MCDs) are the primary political or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of a county.  MCDs represent many different kinds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, with a wide variety of governmental and/or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MCDs are variously designated as American Indian re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districts, boroughs, election districts, gores, g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erial districts, parish governing authority districts, pla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ncts, purchases, supervisors' districts, towns, and township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, all or some incorporated places are not located in any M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erve as MCDs in their own right.  In other stat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re subordinate to (part of) the MCDs in which they are loc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mixed -- some incorporated places are independent of M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are subordinate to one or more M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Ds in the 6 New England states are included in LandView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elds described in CENSUS DATA: COMMON FIELD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D-level database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Type   Width  Dec 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_CODE      C      5         Identification of Minor Civil Divisio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DNAME       C     40         Name of Minor Civil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CODE    C      2         State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American Indian Reservations (INDIAN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merican Indian reservations are areas with boundarie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eaty, statute, and/or executive or court order, and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 as territory in which American Indian trib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.  State reservations are lands held in trust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for the use and benefit of a given tribe.  The reser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undaries were identified for the 1990 census by the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Affairs (BIA), Department of Interior (for Federal reserv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governments (for state reservations).  Area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lands that are administered jointly and/or are clai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, as identified by the BIA, are called "joint areas,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eparate American Indian reservations for cens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servations may cross state boundaries, and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 may cross county, county subdivision, and plac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ervations that cross state boundaries, onl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 in a given state are shown in the data produc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; the entire reservations are shown in data products for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.DBF file includes common Census information listed abo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Type   Width  Dec 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_CODE       C      4         Identification Number of Indian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_NAME       C     60         Name of Indian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FP       C      2         State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n Native Regions (AK_NATIV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 Native villages (ANVs) constitute tribes, bands, clans,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, communities, or associations in Alaska tha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ant to the Alaska Native Claims Settlement Act of 1972, Public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203. Because ANVs do not have legally designated boundaries, the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has established Alaska Native village statistical areas (ANVSA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urposes.  For the 1990 census, the Census Bureau co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fficials of the nonprofit corporation within each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Native Regional Corporation (ANRC), as well as other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, to delineate boundaries that encompass the settl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ANV.  ANVSAs are located within ANRCs and do no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C boundaries.  ANVSAs for the 1990 census replace the ANV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Bureau recognized for the 198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mon Census information listed above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Type   Width  Dec 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_CODE       C      4         ANVS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_NAME       C     60         Name of AN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Data (ZIP_CODE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s are administrative units established by the United State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USPS) for the distribution of mail.  ZIP Codes serve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delivery of mail, and therefore generally do no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or census statistical area boundaries.  ZIP Codes usual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early identifiable boundaries, often serve a continual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re changed periodically to meet postal requirements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ll the land area of the United States.  ZIP code centroi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use in LandView II using information available in the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/Line 1992 files.  They may not be the complete set of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sed by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de file in LandView II is used only for positioning to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It does not include the common census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Type   Width       Data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CODE      C      5         Digit Postal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     C      9         Latitude of ZIP Code Centroid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    C     10         Longitude of ZIP Code Centroid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C     25         Name of ZIP Co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CODE    C      2         State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_CD     C      3         County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