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Previous Releases  CD-ROM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 not include information about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w Relea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1988 through 1991 data in file ASM_I2.db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Survey of Manufactures and file MC92SF1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sus of Manufactures Final Gener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vised - this revision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in the documention under the Gener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995 M3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1987 through 1994 inventories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_I3.dbf from the Annual Survey of Manufa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vised due to errors in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