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UCTURE OF 1992 ECONOMIC CENSUS 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Organization of 1992 Economic Census CD-ROM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 includes statistical information from the 1992 Economic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related data sets.  These data may be accessed b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domain software included on this disc (e.g., GO, EXTRACT, Pro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various commercial software packages as discus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ftware"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from the 1992 Economic Census are being issued on CD-R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"volumes" or series of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1, "Report Series", includes data covering all sec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, states, counties, places and metropolitan areas, mos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ppears in printed reports.  ($300 by subscription to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s through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2, "ZIP Code Statistics", includes a specialized se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U.S., states, and ZIP Codes from the censuses of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, service industries, and manufactures.  ($200 by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wo dis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3, "Truck Inventory and Use Survey Microdata File",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cords from that survey in a flat ASCII forma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abulated with the user's own software or with the simple QUICK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cluded on the CD.  Trucks are identified to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  ($1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4, "Nonemployer Statistics", includes stat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ments without paid employees alongside data about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ments for retail trade; service industries; transpor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and utilities; and financial, insurance, an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te industries.  Data are summarized for the U.S.,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es, places, and metropolitan areas.  Nonemplo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are covered in Volume 1; otherwise Volumes 1, 2,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only employer establishments.  ($150, or free to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olum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5, "Congressional Districts", was cancelled for budgetary reas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Quarterly, Cumulative Issues of Volum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rom the 1992 Economic Census are being published on a flow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1994, 1995, and 1996.  The first disc in Volume 1, CD-ROM 1a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in June 1994, and included only data for the first st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 of retail trade and the first several indust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industry series of the census of manufactures, and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unctioned primarily as a test disc.  As data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areas and subject areas become available, the Volume 1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will be updated quarterly, from CD-ROM 1b available in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to CD-ROM 1j to be issued late in 1996.  Each successive dis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of each of its predecessors.  The projected contents an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isc in the series is provided in the "What's New?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most practical to reissued CD-ROMs only once every qua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or them are being updated continuously as each new prin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issued.  Subscribers to the Economic Census CD-ROM seri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ccess to certain data files as soon as they are produced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ut on CD-ROM may download them from the Census Burea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.  This service is described under "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via Census/BEA Electronic For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2 is being issued twice, once in fall 1995 when retail an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available, a second time, in mid-1996 when manufactur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  Disc 2b will include all of the 1992 data included on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2a, but will omit some of the more detailed 1987 data from 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3 and 4 are issued one 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Types of files on the 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included are the same as published in correspond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eries, with a few exceptions (the Nonemployer Statistics,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Congressional Districts, Merchandise Line Sales, Commo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ales,  Location of Manufacturing Plants, and Surveys of Minor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omen-Owned Business files include data not available in prin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conomic census CD-ROMs are complete, they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of files.  (See the "What's New?" menu for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vailability of each data set.)  Unless otherwise noted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Volum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  Geographic Area Series--(detailed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tablishments with payroll, by kind-of-business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graphic areas  U.S., States, metropolitan areas, cou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l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1992 Census of Retail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1992 Census of Wholesal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1992 Census of Service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1992 Census of Financial, Insurance, and Real Estate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1992 Census of Transportation, Communication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1992 Census of Manufa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1992 Census of Mineral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1992 Census of Construction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Nonemployer Statistics--(statistics about establishment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d employees, by kind-of-business and by geographic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menting the Geographic Area series)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uction Industries, these data appear on the separat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1992 Census of Retail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1992 Census of Service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1992 Census of Financial, Insurance, and Real Estate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1992 Census of Transportation, Communication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1992 Census of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Industry Series--detailed information about establish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roll classified by industry and, in some cases, by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roducts produced or materials consumed--present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national level, but with limited State data.) 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ly issued as "preliminary" and later superseded by "f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include additional tab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1992 Census of Manufa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1992 Census of Mineral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1992 Census of Construction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Merchandise/Commodity/Revenue Line Sales--(statistics on sa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d-of-business by retail merchandise line, whol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dity line, or source of revenue/receipts for the U.S.,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s, and selected metropolitan ar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1992 Census of Retail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1992 Census of Wholesal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1992 Census of Service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1992 Census of Transportation, Communications,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Establishment and Firm Size--(general statistics by ki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 cross-tabulated by the size of the establishment or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erms of receipts or employment, the level of concent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kind of business in the largest firms, and leg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ation--at the national level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1992 Census of Retail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1992 Census of Wholesal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1992 Census of Service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1992 Census of Financial, Insurance, and Real Estate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1992 Census of Transportation, Communication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Other subject reports--(national dat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1992 Census of Manufactures:  Concentration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1992 Census of Mineral Industries:  Fuels and Electric Energy Con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1992 Census of Construction Industries:  Legal Form of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Survey of Minority-Owned Business Enterprises--(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ted States, States, the District of Columbia,  MS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ies and places.  Included are statistics on Bla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panics; Asian Americans, American Indian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ities; and the parallel Women-Owned Busines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 Location of Manufacturing Plants--(Frequency c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ing establishments by employment-size class by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 for the US, States, counties, and pla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Selected Historical Statistics--Selected data from the 198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2 economic censuses.  While some 1992 census fi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ical data, files of more extensive histor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eparate.  While formats have been adjusted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able to 1992 data sets as possible,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selves are as originally published, without adjust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arability with statistics from the 1992 Economic Cens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hanges in the Standard Industrial Classification system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2 and 1987, the definition of establishment cou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ies of some geographic areas are discussed in the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1992 Economic Censuses and Related Statistics.)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were originally included on Volume 1, but we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olume 4 to make room for oth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 Miscellaneous Files--Enterprise Statistics summa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istics of firms rather than establishments.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ic index to SIC codes.  Also present are sel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urrent programs, including data from the Annual Surv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es and the Monthly Retail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 ZIP Code Statistics--Data for ZIP Code areas are of two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s of establishments by ZIP Code by SIC by employ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(retail, services, manufacturing) and by sales/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class (retail and services only); and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ulations of establishments, sales, employment and payro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IP Code without breakdowns by SIC (retail and services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on Volum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1992 Census of Retail Trade  (on both discs 2a and 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1992 Census of Service Industries  (on both discs 2a and 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1992 Census of Manufactures  (on disc 2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 Truck Inventory and Use Survey.  Summary statistic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in printed reports, are included on Volume 1.  Micro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records about individual trucks, appear on Volume 3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 user may manipulate the data with various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s to derive statistics not included in the summ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 Auxiliary Files--Area code lists feature geographic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kind-of-business titles.  Some of these files includ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codes or statistics, such as a flag indicating which M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1987-1992, and population and per capita income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selected geographic are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Sub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2 Economic Census CD-ROMs will ultimately include hundreds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y access, Volumes 1, 2, 4, and 5 organize the data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 Cens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C92         1992 Census of Retail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WC92         1992 Census of Wholesale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C92         1992 Census of Service Indus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C92         1992 Census of Financial, Insurance and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C92         1992 Census of Transportation, Communication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MC92         1992 Census of Manufa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C92         1992 Census of Mineral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NC92        1992 Censuses of Manufacture/Mineral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elim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C92         1992 Census of Construction Industr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S92         1992 Enterpris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BO92        1992 Characteristics of Business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92         1992 Surveys of Minority- and Women-Owned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7 and earlier census files have correspondin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Volum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ual, quarterly and monthly surv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URVEYS\ASM       Annual Survey of Manufa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URVEYS\RMONTHLY  Monthly Retail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URVEYS\M3        Manufactures Shipments, Inventories, an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CINDEX     Index to 1992, 1987 and 1972 Standard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ss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XPORT       Analytical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O92         "GO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TRACT      EXTRACT software and suppo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UXIL        Auxiliary files used by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ROFILE      Consolidated files fo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OCUMENT     DocView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directory structure under \DOCUMENT parall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data files, e.g. \DOCUMENT\RC92 include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files describing files in the \RC9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on economic census CD-ROM's are presented in dBASE III+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 extension .DBF--with one exception.  Truck Inventor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Microdata are presented as flat ASCII files on Volume 3.  Most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have one or more dBASE-compatible index file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locate particular records or to change the sequence of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Auxili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on the CD-ROM is documented in two ways.  First,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with all necessary descriptive information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or printed out using the DocView software.  Second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BASE files is included in the form of "auxiliary files" us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nd other computer programs.  These files inclu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label files, catalog files, and help screen files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lp screen files, all of these auxiliary files are in dBASE III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Data Dictio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dictionary files &lt;filename&gt;.DCT define the variab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ata file(s) more completely than can the dBASE 1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.  Each data dictionary file has either the sam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.DBF file except that D is the la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or has a shorter filename so that it can serve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for a number of files that all start with the sam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 Dictionary files are in dBase III+ format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have the .DBF extension.  Most data dictionaries inclu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DCT file and a matching .DBT file.  The .DBT files carr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eferenced as memo fields from the .D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Labe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files &lt;filename&gt;.DBF carry the titles for each kind of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area.  These files may also be referred to as stub fi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rry the text information normally found in the stub (i.e.,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lumn) of printed tables.  Memo fields may be used to provid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values, in which case there is a .DBT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Each label file is indexed to the values of code fiel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ata files.  (For more information about specific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3)  In dBASE III or IV, the SET RELATION TO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ese value titles to the corresponding records in data files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particularly those with names for geographic areas,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s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Cata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s &lt;filename&gt;.CTG list the files of a particular typ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along with a one-line description of each o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TER.CTG" lists the available catalogs, or types of files,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.  Files with the extension .CTI list index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Help Scre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atalog of files has a corresponding ASCII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&lt;filename&gt;.TXT" which can be printed out to give a brief nar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at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