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SOFTWARE ON THIS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CD-ROM may be accessed by way of the software righ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make your CD-ROM the default drive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</w:t>
      </w:r>
      <w:r>
        <w:rPr/>
        <w:t>1992 Economic Census CD-ROM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Type: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DocView       View documentation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GO92          Display key statistics  (pre-formatted)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XTRACT       Select/extract any statistics  (user-formatted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INSTALL       Install EXTRACT on your hard disk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ROFILE       Print pre-formatted profile for any area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LV2           LANDVIEW II:  Display or create data maps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**DocView** to find out more about this CD-ROM and it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finitions of terms, file descriptions, record layou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in use of the software on this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data, select either GO92 or EXTRACT.  Which one should you cho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**GO92** if you are not yet familiar with the types of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c.  GO92 is very easy to use and displays the data des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users with a minimum of f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**EXTRACT** (or INSTALL the first time) for more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, formatting and extracting data.  EXTRACT provid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ata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O92 and EXTRACT le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data for particular geographic areas o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ut sel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data to a file in dBASE or ASCII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**PROFILE** for a preformatted summary report for any state,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, or metropolitan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**LV2** to produce state, county, or MSA maps for selected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commercial software since the data files are in dBase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documentation and descriptive files are stored as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DO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View lets you find the right material and display it or print it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n a series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make the CD-ROM drive the default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VIE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particular topic and go to a submenu, highlight the i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arrows and press &lt;enter&gt;.  Continue selecting from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until you find the information you want.  To back up to a pre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menu, press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show the structure of planned material.  In early discs, mater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ctions may not yet be available.  The menu bar does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s 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ach a text screen, you may cursor or page up or down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n addition, there are two options unlike those of the menu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&lt;F1&gt; and enter the word or character string you want to search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will jump to the first line in this file where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appears (ignoring upper and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F2&gt; to move the cursor to the next occurrenc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string with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Alt&gt;&lt;P&gt; to print this file.  A "Print Options" menu asks "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" or "Print to printer".  Cursor to your selection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to a file, DocView will prompt you fo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you want.  When printing is done, press &lt;escape&gt;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the searching and printing operations are perform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the upper left corner of the screen.  DocView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globally searching across or printing multiple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GO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O92 if you are not familiar with the types of data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.  GO92 is easy to use and displays the data reques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(To access other data on the CD-ROM, use EXTRA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type GO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irst prompts you to select a subject sector, for example,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  Next it prompts for a type of area, except that you can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or place until you have first selected a state.  When GO92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geographic areas, only those for which data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 highlighted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92 offers two type of data display.  The default is to show all SICs or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for a sing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͵ 1992 Economic Census - Retail     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nty:   Laramie, WY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ustry:                    Retail Trad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� </w:t>
      </w:r>
      <w:r>
        <w:rPr/>
        <w:t>Number    �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C/Description                        � of estab- �    Sales    � Number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� </w:t>
      </w:r>
      <w:r>
        <w:rPr/>
        <w:t>lishments �   ($1,000)  � Employe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Retail Trade                  455        690,014      6,7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2                 Bldng matrls/grdn sup         19         22,812        15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21,3               Bldng matrls &amp; supp.         13         16,992         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25                 Hardware stores               3            (D)      20-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26                 Rtl nurseries,garden          3            (D)       0-1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27                 Mfg mobile homes              0              0      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3                 General merchandise           10         95,342        88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31                 Dept store (incl ld)          7            (D)       (NA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31                 Dept store (excl ld)          7            (D)    500-9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/PgDn                      Browse Print Copy Esc-Reset End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browse data for a single SIC for geographic area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by moving the cursor to highlight the desired kind of busi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B (Browse) to access the second data display.  You can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area display only by selecting a single are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͵ 1992 Economic Census - Retail     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nty:   Laramie, WY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ustry:                    Retail Trad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� </w:t>
      </w:r>
      <w:r>
        <w:rPr/>
        <w:t>Number    �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 Name                              � of estab- �    Sales    � Number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� </w:t>
      </w:r>
      <w:r>
        <w:rPr/>
        <w:t>lishments �   ($1,000)  � Employe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t Springs                                      42         17,483        26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hnson                                          55         30,927        38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ramie                                         455        690,014      6,7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coln                                         108         73,060        66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trona                                         507        519,338      5,84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iobrara                                         26         13,902        14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/ PgDn                           Print Copy Esc-Reset End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92 will allow you to &lt;P&gt;rint any of the data displayed, sending outp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inter or to a file.  The &lt;C&gt;opy function can also be used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n any of four formats:  dBASE, ASCII (flat/SDF)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imited), and WK1 (spreadsheet).  The output of the &lt;C&gt;opy function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ata format, without the text labels displayed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o get a file with text labels, use the &lt;P&gt;rint to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 program is a flexible database management system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ively display data from the files to the computer screen,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extract data to a file.  Unlike GO92, EXTRACT is a generali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program customized to the contents of any one CD-ROM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the user is required to go through more steps to get a giv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ACT, but the user has more flexibility in content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han with the GO92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 program is not difficult to use because mos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 or records, are selected from simple menus.  Most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documentation and auxiliary files are actually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 system, so that it is possible, for instance, to consult 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concepts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's key significance is in its ability to create user-specified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rge CD-ROM data bases and record them as files on a flopp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user can then import these extracted data into a spreadshee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tus 1-2-3(TM); a graphics package, such as Harvard Graphics(TM) or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(TM); a statistical package, such as SPSS-PC(TM);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Extracted files can be created in dBASE format, ASCII 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or ASCII comma-delimi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EXTRACT available at the time of this releas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D-ROM in the \EXTRACT subdirectory.  A separate INSTALL utility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s on the user's hard disk, and can be used to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ocumentation and tutorials for EXTRACT.  (For full documentation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le EXTRACT.DOC.  Introductory tutorials in the use of EX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s on this disc are available in the text files EXTUTO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UTOR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 software is in the public domain, and may be freely cop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users.  The same program works with Economic Census Volume 2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2 Census of Agriculture Geographic Area Series disc, and with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atterns discs.  The program works with several other Censu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, but only after specially designed "auxiliary files"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user's hard disk.  Compressed versions of all auxili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time of production are included in the EXTRAC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, including those required for 1990 Census STFs 1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program, available starting with CD-ROM 1e, generates a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report of data for any state, county, place, or metropolitan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software on later discs covers more of the sectors in the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.  Profile software on disc 1e included selected data from the cens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ail trade, wholesale trade, and service industries.  On disc 1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, communications, utilities, finance, insurance, and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to state and metro area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file reports are designed as introductions to the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ere and elsewhere, and are well designed for use at exhib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or to generate handouts for training sessions.  They are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but do not offer flexibility in defining data requests such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EXTRACT or, to a lesser extent, GO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ile programs are included in the \PROFILE subdirectory on the CD-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running the programs, see another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LANDVIEW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View II allows you to create, display, and print maps based 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is CD-ROM.  Files on this CD-ROM support maps by state,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ropolitan area.  A VGA monitor and a mouse are required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/white and color prin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instructions for creating sample map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V2TUTOR.DOC, also accessible under another menu option within Doc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ercial software packages can work directly with the dBASE-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CD-ROM.  In the IBM-compatible environment, these program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+(TM), dBASE IV(TM), FoxPro(TM), Clipper(TM), Quattro Pro(TM), and V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r(TM).  In the Apple MacIntosh(TM) environment, they include FoxBase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oftware packages include utilities that can convert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form to their own proprietary format for data manipulatio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ckages have difficulty with very large files, such as some of th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D-ROM.  For systems with constraints on file size, such as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(TM), it is preferable to use another program, such as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o extract a subset of the data file prior to im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 Public-Domain Software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ree or inexpensive programs are available through microcompu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electronic bulletin boards that can augment the use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se.  (Public-domain programs are free; "shareware"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examination without charge, but with the request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registration fee to the author if the user elects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programs designed to work with this disc become availabl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y will be redistributed through the Census BBS at 301-457-2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not specifically designed for this disc may also be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PKZIP, PKPAK, ARC, LHA and similar programs can comp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they may be stored in a fraction of their original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transfer to floppy disks files normally much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the disk.  A complementary program must be used to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the receiving computer before it is usable to other softwar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through a number of electronic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