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2 ECONOMIC CENSUS CD-ROM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x    Complete data on this CD-ROM   (o  1987 and earlier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Only part of the series available on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ncludes data not available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f  Data in page-image forma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Retail Trade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Estimated �      CD-ROM Release Sche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Geographic Area            �4/94--10/94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U.S. Summary             �   11/94   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nemployer Statistics*    � 3/95--8/95�         �      �   �      �   � 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ubject:                   �          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Establishment &amp; Firm Size�    3/95   � x  x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ssets &amp; Expenditures    �    9/96   �         �      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erchandise Line Sales*  �9/95--11/95�     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scellaneous Subjects   �    4/96   �         �   pdf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ZIP Codes*                 �   10/95   �         �      �   � x  x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pecial Report             � cancelled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ngressional Districts*   � cancelled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Wholesale Trade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Geographic Area            �6/94--12/94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U.S. Summary             �    1/95   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ubject                    �          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Establishment &amp; Firm Size�    4/95   � x  x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ssets &amp; Expenditures    �    9/96   �         �      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ommodity Line Sales*    �   11/95   �     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scellaneous Subjects   �    5/96   �         �   pdf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ngressional Districts*   � cancelled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ervice Industries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Geographic Area            �6/94--1/95 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U.S. Summary             �    2/95   � x  x  x � x  x � x �      �   �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nemployer Statistics*    � 4/95--8/95�         �      �   �      �   � 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ubject                    �          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Establishment &amp; Firm Size�    5/95   � x  x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ssets &amp; Expenditures    �    9/96   �         �      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Hotels and Motels        �    9/96   �         �   pdf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ources of Receipts      �    9/96   �         �     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scellaneous Subjects   �    6/96   �         �   pdf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ZIP Codes*                 �   10/95   �         �      �   � x  x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ngressional Districts*   � cancelled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Financial, Insurance and Real Estate Industries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Geographic Area            �    4/95   � x  x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nemployer Statistics     � 6/95--8/95�         �      �   �      �   � 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ubject                    �          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Establishment &amp; Firm Size�    9/95   �    x  x � x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Revenue Lines            �    8/96   �         �    x � x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scellaneous Subjects   �    7/96   �         �   pdf�pdf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ngressional Districts*   � cancelled �         �      �   �   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&gt;Transportation, Communications and Utilitie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Geographic Area            �    3/95   � x  x  x � x  x � x �      �   �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onemployer Statistics     � 6/95--8/95�         �      �   �      �   � x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ubject                    �           �         �      �   �      �   �   �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Establishment &amp; Firm Size�    5/95   �    x  x � x  x � x �      �   �   �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Revenue Lines (pt of Misc�    8/96   �         �    x � x �      �   �   �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Miscellaneous Subjects   �    8/96   �         �   pdf�pdf�      �   �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gressional Districts*   � cancelled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&gt;Manufactures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ustry                   � 2/95--7/95� -  x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ographic Area            � 9/95--3/96�       - � x  x � x �      �   � o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ation of Mfr Plants*    �    9/96   �         �      � x �    x �   � o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ject                    �          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eneral Summary          �    5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centration Ratios     �    3/96   �        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hipments to Fed Governme�    7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alytical Report          �          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ports from Mfg Estab   � cancelled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lected Char.....Export �  late-96  �         �     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dex of Production      � cancelled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                  �          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erical List - Products�    5/93   � x  x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nual Survey of Mfrs:1993 � 7/95--5/96�    -  - � -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1994 �12/95--5/96�         � -  x � x �   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&gt;Mineral Industries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liminary Industry       � 5/94--9/94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Summary             �   12/94  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ustry                   � 2/95--7/95� -  x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ographic Area            �11/95--5/96�         � -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ject                    �           �        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eneral Summary          �    5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uels &amp; Electric Energy  �    4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&gt;Construction Industries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liminary Industries     � 6/94--1/95� x  x  x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Summary             �    1/95   � x  x  x �      �  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ustry                   �2/95--11/95�    -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Summary             �   12/95   �     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ographic Area            � 3/96--5/96�         � -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Summary             �    5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ject                    �   11/95   �       x � x  x � x �   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&gt;Other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SERIES              � Timing for� 1e 1f 1g� 1h 1i� 1j� 2a 2b� 3 � 4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Reports or�   1995  � 1996 �'97�'95'96�'95�'95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Files onBBS�JunSepDec�MayOct�Mar�DecSep�Aug�No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uck Inv. and Use Survey  �1/94--1/95 � x  x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.S. Summary             �   10/95   �       x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ublic-Use Microdata*    �    8/95   �         �      �   �      � x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ority-Owned Bus. Enterp.�1/96--10/96�         � -  -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-Owned Businesses*    �    1/96   �       - � x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. of Business Owners   �    2/97   �         �     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prise Statistics      �   11/96   �         �     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uxiliary Establishments*�    6/96   �         �    x � x �   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odity Flow Survey      �  late-96  � separate disc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