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2 Economic 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 and Other One-of-a-Ki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nless otherwise noted, order from Customer Services, 301-457-410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   Title                                Price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92-N-1   Nonemployer Statistics            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92-S-1   Establishment and Firm Size           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92-S-2   Measures of Value Produced, Capital  __.__  Lat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ditures, Depreciable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perat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92-S-3   Merchandise Line Sales, United        7.50  003-024-08789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s  (order from G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92-S-4   Miscellaneous Subjects               18.00  003-024-0879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92-SP-1  Selected Statistics                        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92-S-1   Establishment and Firm Size    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92-S-2   Measures of Value Produced, Capital  __.__  Lat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ditures, Depreciable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perat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92-S-3   Commodity Line Sales, United States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92-S-4   Miscellaneous Subjects                9.00  Lat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Servic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92-N-1   Nonemployer Statistics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92-S-1   Establishment and Firm Size    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92-S-2   Measures of Value Produced, Capital  __.__  Lat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ditures, Depreciable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perat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92-S-3   Hotels, Motels, and Lodging Places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92-S-4   Sources of Receipts and Revenue      __.__  Lat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92-S-5   Miscellaneous Subjects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Financial, Insurance, and Real Estat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92-A-1   Geographic Area Series, United 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92-N-1   Nonemployer Statistics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92-S-1   Establishment and Firm Size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92-S-2   Miscellaneous Subjects               __.__  Fall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92-S-3   Sources of Revenue                   __.__  Fall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Transportation, Communications,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92-A-1   Geographic Area Series, United 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92-N-1   Nonemployer Statistics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92-S-1   Establishment and Firm Size   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92-S-2   Miscellaneous Subjects               __.__  Fall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92-1     Exports from Manufacturing                 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ab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92-2     Selected Characteristics of           7.50  Summer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ing Estabs tha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92-R-1   Numerical List of Manufactured and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r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92-S-1   General Summary                      __.__  Fall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92-S-2   Concentration Ratios in              N/C *  Spring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92-S-3   Manufacturer's Shipments to the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Call 301-457-4673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Minera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92-S-1  General Summary                      __.__  Fall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92-S-2  Fuels and Electric Energy Consumed   N/C *  Summer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Construction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92-S-1   Legal Form of Organization and Type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Minority- and Women-Own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92-1     Black       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92-2     Hispanic                        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92-3     Asians, Pacific Islanders, American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ans and Alaska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92-4     Summary                              12.50  Lat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92-1     Women-Owned Business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Enterpri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92-1     Company Summary                      __.__  Lat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-x     Auxiliary Establishments               N/C  Summer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ll 301-763-7318 for this data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