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2 Economic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ustry Seri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limin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       Report     Title                               Stock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                    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Construction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PO Subscription CCCIP--Projected April 94-July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1       CC92-I-1   General Contractors--Single-Family  803-036-00029-2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1       CC92-I-2   General Contractors--Residential    803-036-00030-6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sidential Buildings,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1       CC92-I-3   Operative Builders                  803-036-00031-4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       CC92-I-4   General Contractors--Industrial     803-036-00032-2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ings and Ware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2       CC92-I-5   General Contractors--Nonresidential 803-036-00033-1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ildings, Other Than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ings and Ware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1       CC92-I-6   Highway and Street Construction     803-036-00034-9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ractors, Except Ele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3       CC92-I-7   Bridge, Tunnel, and Elevated        803-036-00035-7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way Construction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3       CC92-I-8   Water, Sewer, Pipeline, and         803-036-00036-5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munictions and Pow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ruction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9       CC92-I-9   Heavy Construction Contractors, Not 803-036-00037-3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whe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1       CC92-I-10  Plumbing, Heating, and              803-036-00038-1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ir-Conditioning Special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1       CC92-I-11  Painting and Paper Hanging Special  803-036-00039-0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de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1       CC92-I-12  Electrical Work Special Trade       803-036-00040-3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1       CC92-I-13  Masonry, Stone Setting, and Other   803-036-00041-1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one Work Special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2       CC92-I-14  Plastering, Drywall, Acoustical,    803-036-00042-0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Insulation Work Special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3       CC92-I-15  Terrazzo, Tile, Marble, and Mosaic  803-036-00043-8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Special Trade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1       CC92-I-16  Carpentry Work Special Trade        803-036-00044-6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2       CC92-I-17  Floor Laying and Other Floor Work   803-036-00045-4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ecial Trade Contractor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whe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1       CC92-I-18  Roofing, Siding, and Sheet Metal    803-036-00046-2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Special Trade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1       CC92-I-19  Concrete Work Special Trade         803-036-00047-1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1       CC92-I-20  Water Well Drilling Special Trade   803-036-00048-9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1       CC92-I-21  Structural Steel Erection Special   803-036-00049-7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de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3       CC92-I-22  Glass and Glazing Work Special      803-036-00050-1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de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4       CC92-I-23  Excavation Work Special Trade       803-036-00051-9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5       CC92-I-24  Wrecking and Demolition Work        803-036-00052-7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Trade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6       CC92-I-25  Installation or Erection of         803-036-00053-5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ilding Equipment Special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ctors, Not Elsewhere Class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9       CC92-I-26  Special Trade Contractors, Not      803-036-00054-3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whe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CC92-I-27  United States Summary               803-036-00055-1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stablishment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PO Subscription CMFIP--Projected April 1994-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   MC92-I-20A Meat Products                       803-038-00085-6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   MC92-I-20B Dairy Products                      803-038-00086-4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MC92-I-20C Preserved Fruits and Vegetables     803-038-00087-2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   MC92-I-20D Grain Mill Products                 803-038-00088-1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     MC92-I-20E Bakery Products                     803-038-00089-9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      MC92-I-20F Sugar and Confectionery Products    803-038-00090-2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     MC92-I-20G Fats and Oils                       803-038-00091-1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      MC92-I-20H Beverages                           803-038-00092-9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     MC92-I-20I Miscellaneous Foods and Kindred     803-038-00093-7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-214    MC92-I-21A Tobacco Products                    803-038-00094-5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-224,   MC92-I-22A Weaving Mills and Floor Covering    803-038-00095-3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     MC92-I-22B Knitting Mills                      803-038-00096-1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       MC92-I-22C Dyeing and Finishing Textiles,      803-038-00097-0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 Wool Fabrics and Knit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        MC92-I-22D Yarn and Thread Mills               803-038-00098-8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     MC92-I-22E Miscellaneous Textile Goods         803-038-00099-6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-232    MC92-I-23A Men's and Boys' Apparel             803-038-00100-3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     MC92-I-23B Women's and Misses' Outerwear       803-038-00101-1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-236    MC92-I-23C Women's and Children's Underwear#   803-038-00102-0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ldren's Outer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-238    MC92-I-23D Miscellaneous Apparel and           803-038-00103-8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        MC92-I-23E Miscellaneous Fabricated Textile    803-038-00104-6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-242    MC92-I-24A Logging, Sawmills, and Planing      803-038-00105-4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       MC92-I-24B Millwork, Plywood, and Structural   803-038-00106-2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ood Members, Not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-249    MC92-I-24C Wooden Containers and Miscellaneous 803-038-00107-1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o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     MC92-I-24D Wood Buildings and Mobile Homes     803-038-00108-9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MC92-I-25A Household Furniture                 803-038-00109-7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-254    MC92-I-25B Office, Public Building, and        803-038-00110-1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                  Miscellaneous Furniture#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-263    MC92-I-26A Pulp, Paper, and Board Mills        803-038-00111-9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        MC92-I-26B Paperboard Containers and Boxes     803-038-00112-7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     MC92-I-26C Containers and Boxes                803-038-00113-5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-274    MC92-I-27A Newspapers, Periodicals, Books, and 803-038-00114-3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ellaneou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-276    MC92-I-27B Commercial Printing and Manifold    803-038-00115-1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sines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-279    MC92-I-27C Greeting Cards# Bookbinding#        803-038-00116-0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ing Tra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        MC92-I-28A Industrial Inorganic Chemicals      803-038-00117-8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        MC92-I-28B Plastics Materials, Synthetic       803-038-00118-6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bber, and Manmade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     MC92-I-28C Drugs                               803-038-00119-4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        MC92-I-28D Soap, Cleaners, and Toilet Goods    803-038-00120-8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        MC92-I-28E Paints and Allied Products          803-038-00121-6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       MC92-I-28F Industrial Organic Chemicals        803-038-00122-4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     MC92-I-28G Agricultural Chemicals              803-038-00123-2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        MC92-I-28H Miscellaneous Chemical Products     803-038-00124-1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,295,   MC92-I-29A Petroleum and Coal Products         803-038-00125-9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,302,   MC92-I-30A Rubber Products                     803-038-00126-7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,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       MC92-I-30B Miscellaneous Plastics products     803-038-00127-5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,313,   MC92-I-31A Tanning# Industrial Leather Goods#  803-038-00128-3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                    and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317,   MC92-I-31B Leather Gloves# Luggage# and        803-038-00129-1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                    Miscellaneous Leathe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-323    MC92-I-32A Glass Products                      803-038-00130-5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-325    MC92-I-32B Cement and Structural Clay Products 803-038-00131-3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        MC92-I-32C Pottery and Related Products        803-038-00132-1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-328    MC92-I-32D Concrete, Plaster, and Cut Stone    803-038-00133-0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        MC92-I-32E Abrasive, Asbestos, and             803-038-00134-8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iscellaneous Nonmetallic Mi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        MC92-I-33A Blast Furnaces, Steel Works, and    803-038-00135-6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lling and Finishing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,336    MC92-I-33B Ferrous and Nonferrous Foundries    803-038-00136-4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-334    MC92-I-33C Smelting and Refining of Nonferrous 803-038-00137-2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als and Al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-339    MC92-I-33D Nonferrous Metal Mills and          803-038-00138-1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iscellaneous Primary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-342    MC92-I-34A Metal Cans, Cutlery, Handtools, and 803-038-00139-9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        MC92-I-34B Heating Apparatus (Except Electric  803-038-00140-2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arm Air Furnaces) and Pl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        MC92-I-34C Fabricated Structural Metal         803-038-00141-1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-347    MC92-I-34D Screw Machine Products, Fasteners   803-038-00142-9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Washers# Metal Forg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mpings# and Met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        MC92-I-34E Ordnance and Accessories            803-038-00143-7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        MC92-I-34F Miscellaneous Fabricated Metal      803-038-00144-5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-352    MC92-I-35A Engines and Turbines and Farm       803-038-00145-3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ry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        MC92-I-35B Construction, Mining, and Materials 803-038-00146-1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 Machinery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     MC92-I-35C Metalworking Machinery and          803-038-00147-0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        MC92-I-35D Special Industry Machinery, Except  803-038-00148-8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alworking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        MC92-I-35E General Industrial Machinery and    803-038-00149-6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        MC92-I-35F Office and Computing Machines       803-038-00150-0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        MC92-I-35G Service Industry Machines           803-038-00151-8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        MC92-I-35H Miscellaneous Machinery, Except     803-038-00152-6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-362    MC92-I-36A Electrical Transmission and         803-038-00153-4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tribution Equi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ical Industrial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       MC92-I-36B Household Appliances                803-038-00154-2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        MC92-I-36C Electric Lighting and Wiring        803-038-00155-1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-366    MC92-I-36D Communication Equipment, Including  803-038-00156-9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io an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        MC92-I-36E Electronic Components               803-038-00157-7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        MC92-I-36F Miscellaneous Electrical Equipment  803-038-00158-5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        MC92-I-37A Motor Vehicles and Equipment        803-038-00159-3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-376    MC92-I-37B Aerospace Equipment, Including      803-038-00160-7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-375,   MC92-I-37C Ship and Boat Building, Railroad    803-038-00161-5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                   and Miscellaneous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-382    MC92-I-38A Search and Navigation Equipment and 803-038-00162-3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gineering, Measu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rolling, and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-387    MC92-I-38B Medical Instruments# Ophthalmic     803-038-00163-1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oods# Photographic Equipment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cks, Watches, and Watch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        MC92-I-39A Jewelry, Silverware, and Plated     803-038-00164-0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-394    MC92-I-39B Musical Instruments and Parts# Toys 803-038-00165-8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porting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-396    MC92-I-39C Office Supplies, Costume Jewelry    803-038-00166-6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        MC92-I-39D Miscellaneous Manufactures          803-038-00167-4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MC92-1-SUM United States Summary (Preliminary) 803-038-00168-2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Mineral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PO Subscription CMNIP--Projected April 1994-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   MIC92I-10A Iron Ores                           803-039-00014-3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-104    MIC92I-10B Copper Ores, Lead and Zinc Ores,    803-039-00015-1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ilver 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, 108,  MIC92I-10C Ferroalloy Ores, Metal Mining       803-039-00016-0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109                 Services, and Miscellaneous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-124    MIC92I-12A Coal Mining                         803-039-00017-8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      MIC92I-13A Crude Petroleum and Natural Gas     803-039-00018-6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      MIC92I-13B Natural Gas Liquids                 803-039-00019-4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      MIC92I-13C Oil and Gas Field Services          803-039-00020-8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-142    MIC92I-14A Stone                               803-039-00021-6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      MIC92I-14B Sand and Gravel                     803-039-00022-4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     MIC92I-14C Clay, Ceramic, and Refractory       803-039-00023-2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     MIC92I-14D Chemical and Fertilizer Mineral     803-039-00024-1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-149    MIC92I-14E Miscellaneous Nonmetallic Minerals  803-039-00025-9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cept Fuels)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MIC92-SUM- United States Summary (Preliminary) 803-039-00026-7  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