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graphic Area Seri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              Stock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Constructi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CCGF--               Projected May to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States                       803-012-00011-3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tlantic States                   803-012-00012-1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North Central States                803-012-00013-0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North Censtral States               803-012-00014-8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tlantic States                    803-012-00015-6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outh Central States                803-012-00016-4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outh Central States                803-012-00017-2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tes                          803-012-00018-1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ates                           803-012-00019-3    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Summary-Establishments     803-012-00020-2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MFGF--               Projected June-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                     803-010-00054-4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                                  803-010-00055-2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                            803-010-00056-1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                              803-010-00057-9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                         803-010-00058-7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                                803-010-00059-5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                            803-010-00060-9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                                803-010-00061-7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                    803-010-00062-5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                         803-010-00063-3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                            803-010-00064-1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                           803-010-00065-0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                                   803-010-00066-8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                           803-010-00067-6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                            803-010-00068-4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                                    803-010-00069-2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                                  803-010-00070-6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                                803-010-00071-4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                               803-010-00072-2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                                   803-010-00073-3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                                803-010-00074-8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                           803-010-00075-7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                                803-010-00076-5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                               803-010-00077-3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                             803-010-00078-1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                                803-010-00079-0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                                 803-010-00080-3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                                803-010-00081-1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                                  803-010-00082-0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                            803-010-00083-8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                              803-010-00084-6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                              803-010-00085-4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                     803-010-00086-2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                          803-010-00087-1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                            803-010-00088-9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                     803-010-00089-7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                                803-010-00090-1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                                  803-010-00091-9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                            803-010-00092-7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                            803-010-00093-5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                          803-010-00094-3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                            803-010-00095-1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                               803-010-00096-0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                         803-010-00097-8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                                    803-010-00098-6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                                 803-010-00099-4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                                803-010-00100-1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                            803-010-00101-0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ginia                            803-010-00102-8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                     803-010-00103-6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                                 803-010-00104-4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iner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MNGF--               Projected June-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States                       803-020-00010-8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tlantic States                   803-020-00011-6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North Central States                803-020-00012-4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North Censtral States               803-020-00013-2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tlantic States                    803-020-00014-1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outh Central States                803-020-00015-9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outh Central States                803-020-00016-7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tes                          803-020-00017-5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ates                           803-020-00018-3   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RTGF--               Projected April-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                           803-024-00053-7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                     803-024-00054-5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                                  803-024-00055-3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                            803-024-00056-1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                              803-024-00057-0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                         803-024-00058-8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                                803-024-00059-6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                            803-024-00060-0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                                803-024-00061-8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                    803-024-00062-6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                         803-024-00063-4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                            803-024-00064-2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                           803-024-00065-1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                                   803-024-00066-9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                           803-024-00067-7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                            803-024-00068-5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                                    803-024-00069-3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                                  803-024-00070-7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                                803-024-00071-5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                               803-024-00072-3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                                   803-024-00073-1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                                803-024-00074-0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                           803-024-00075-8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                                803-024-00076-6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                               803-024-00077-4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                             803-024-00078-2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                                803-024-00079-1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                                 803-024-00080-4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                                803-024-00081-2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                                  803-024-00082-1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                            803-024-00083-9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                              803-024-00084-7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                              803-024-00085-5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                     803-024-00086-3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                          803-024-00087-1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                            803-024-00088-0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                     803-024-00089-8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                                803-024-00090-1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                                  803-024-00091-0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                            803-024-00092-8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                            803-024-00093-6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                          803-024-00094-4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                            803-024-00095-2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                               803-024-00096-1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                         803-024-00097-9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                                    803-024-00098-7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                                 803-024-00099-5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                                803-024-00100-2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                            803-024-00101-1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ginia                            803-024-00102-9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                     803-024-00103-7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                                 803-024-00104-5    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Servic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SIGF--               Projected June 1994-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                           803-029-00053-9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                     803-029-00054-7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                                  803-029-00055-5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                            803-029-00056-3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                              803-029-00057-1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                         803-029-00058-0  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                                803-029-00059-8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                            803-029-00060-1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                                803-029-00061-0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                    803-029-00062-8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                         803-029-00063-6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                            803-029-00064-4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                           803-029-00065-2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                                   803-029-00066-1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                           803-029-00067-9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                            803-029-00068-7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                                    803-029-00069-5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                                  803-029-00070-9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                                803-029-00071-7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                               803-029-00072-5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                                   803-029-00073-3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                                803-029-00074-1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                           803-029-00075-0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                                803-029-00076-8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                               803-029-00077-6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                             803-029-00078-4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                                803-029-00079-2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                                 803-029-00080-6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                                803-029-00081-4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                                  803-029-00082-2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                            803-029-00083-1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                              803-029-00084-9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                              803-029-00085-7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                     803-029-00086-5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                          803-029-00087-3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                            803-029-00088-1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                     803-029-00089-0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                                803-029-00090-3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                                  803-029-00091-1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                            803-029-00092-0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                            803-029-00093-8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                          803-029-00094-6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                            803-029-00095-4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                               803-029-00096-2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                         803-029-00097-1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                                    803-029-00098-9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                                 803-029-00099-7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                                803-029-00100-4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                            803-029-00101-2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ginia                            803-029-00102-1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                     803-029-00103-9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                                 803-029-00104-7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WTGF--               Projected June 1994-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                           803-033-00053-7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                     803-033-00054-4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                                  803-033-00055-2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                            803-033-00056-1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                              803-033-00057-9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                         803-033-00058-7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                                803-033-00059-5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                            803-033-00060-9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                                803-033-00061-7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                    803-033-00062-5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                         803-033-00063-3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                            803-033-00064-1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                           803-033-00065-0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                                   803-033-00066-8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                           803-033-00067-6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                            803-033-00068-4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                                    803-033-00069-2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                                  803-033-00070-6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                                803-033-00071-1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                               803-033-00072-2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                                   803-033-00073-1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                                803-033-00074-9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                           803-033-00075-7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                                803-033-00076-5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                               803-033-00077-3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                             803-033-00078-1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                                803-033-00079-0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                                 803-033-00080-3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                                803-033-00081-1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                                  803-033-00082-0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                            803-033-00083-8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                              803-033-00084-6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                              803-033-00085-4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                     803-033-00086-2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                          803-033-00087-1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                            803-033-00088-9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                     803-033-00089-7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                                803-033-00090-1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                                  803-033-00091-9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                            803-033-00092-7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                            803-033-00093-5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                          803-033-00094-3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                            803-033-00095-1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                               803-033-00096-0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                         803-033-00097-8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                                    803-033-00098-6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                                 803-033-00099-4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                                803-033-00100-1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                            803-033-00101-0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ginia                            803-033-00102-8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                     803-033-00103-6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                                 803-033-00104-4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Truck Inven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TGF--                Projected Jan 1994-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                           803-031-00104-1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                        803-031-00053-3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                                  803-031-00054-1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                            803-031-00055-0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                              803-031-00056-8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                         803-031-00057-6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                                803-031-00058-4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                            803-031-00059-2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                                803-031-00060-6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                    803-031-00061-4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                         803-031-00062-2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                            803-031-00063-1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                           803-031-00064-9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                                   803-031-00065-7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                           803-031-00066-5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                            803-031-00067-3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                                    803-031-00068-1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                                  803-031-00069-0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                                803-031-00070-3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                               803-031-00071-1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                                   803-031-00072-0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                                803-031-00073-8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                           803-031-00074-6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                                803-031-00075-4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                               803-031-00076-2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                             803-031-00077-1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                                803-031-00078-9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                                 803-031-00079-7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                                803-031-00080-1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                                  803-031-00081-9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                            803-031-00082-7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                              803-031-00083-5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                              803-031-00084-3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                     803-031-00085-1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                          803-031-00086-0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                            803-031-00087-8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                         803-031-00088-6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                                803-031-00089-4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                                  803-031-00090-8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                            803-031-00091-6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                            803-031-00092-4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                          803-031-00093-2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                            803-031-00094-1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                               803-031-00095-9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                         803-031-00096-7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                                    803-031-00097-5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                                 803-031-00098-3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                                803-031-00099-1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                            803-031-00100-9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ginia                            803-031-00101-7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                     803-031-00102-5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                                 803-031-00103-3    2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