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92 Economic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ustry Series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n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       Report     Title                               Stock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                      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Construction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PO Subscription CCCIF--                      Projected Nov 1994-Mar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1       CC92-I-1   General Contractors--Single-Family  803-014-00029-9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1       CC92-I-2   General Contractors--Residential    803-014-00030-2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sidential Buildings,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gle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1       CC92-I-3   Operative Builders                  803-014-00031-1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1       CC92-I-4   General Contractors--Industrial     803-014-00032-9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dings and Ware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2       CC92-I-5   General Contractors--Nonresidential 803-014-00033-7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uildings, Other Than Indus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dings and Ware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1       CC92-I-6   Highway and Street Construction     803-014-00034-5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ractors, Except Ele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3       CC92-I-7   Bridge, Tunnel, and Elevated        803-014-00035-3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way Construction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3       CC92-I-8   Water, Sewer, Pipeline, and         803-014-00036-1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mmunictions and Pow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ruction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9       CC92-I-9   Heavy Construction Contractors, Not 803-014-00037-0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whe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1       CC92-I-10  Plumbing, Heating, and              803-014-00038-8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ir-Conditioning Special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1       CC92-I-11  Painting and Paper Hanging Special  803-014-00039-6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de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1       CC92-I-12  Electrical Work Special Trade       803-014-00040-0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1       CC92-I-13  Masonry, Stone Setting, and Other   803-014-00041-8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tone Work Special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2       CC92-I-14  Plastering, Drywall, Acoustical,    803-014-00042-6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Insulation Work Special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3       CC92-I-15  Terrazzo, Tile, Marble, and Mosaic  803-014-00043-4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Special Trade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1       CC92-I-16  Carpentry Work Special Trade        803-014-00044-2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2       CC92-I-17  Floor Laying and Other Floor Work   803-014-00045-1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ecial Trade Contractor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whe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1       CC92-I-18  Roofing, Siding, and Sheet Metal    803-014-00046-9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Special Trade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1       CC92-I-19  Concrete Work Special Trade         803-014-00047-7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1       CC92-I-20  Water Well Drilling Special Trade   803-014-00048-5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1       CC92-I-21  Structural Steel Erection Special   803-014-00049-3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de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3       CC92-I-22  Glass and Glazing Work Special      803-014-00050-7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de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4       CC92-I-23  Excavation Work Special Trade       803-014-00051-5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5       CC92-I-24  Wrecking and Demolition Work        803-014-00052-3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 Trade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6       CC92-I-25  Installation or Erection of         803-014-00053-1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uilding Equipment Special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actors, Not Elsewhere Classifi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9       CC92-I-26  Special Trade Contractors, Not      803-014-00054-0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whe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CC92-I-27  United States Summary               803-014-00055-8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stablishment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y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Manufa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PO Subscription CMFIF--                      Projected October 1994-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   MC92-I-20A Meat Products                       803-018-00084-7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       MC92-I-20B Dairy Products                      803-018-00085-5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   MC92-I-20C Preserved Fruits and Vegetables     803-018-00086-3 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       MC92-I-20D Grain Mill Products                 803-018-00087-1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      MC92-I-20E Bakery Products                     803-018-00088-0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       MC92-I-20F Sugar and Confectionery Products    803-018-00089-8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     MC92-I-20G Fats and Oils                       803-018-00090-1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       MC92-I-20H Beverages                           803-018-00091-0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      MC92-I-20I Miscellaneous Foods and Kindred     803-018-00092-8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-214    MC92-I-21A Tobacco Products                    803-018-00093-6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-224,   MC92-I-22A Weaving Mills and Floor Covering    803-018-00094-4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      MC92-I-22B Knitting Mills                      803-018-00095-2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        MC92-I-22C Dyeing and Finishing Textiles,      803-018-00096-1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pt Wool Fabrics and Knit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        MC92-I-22D Yarn and Thread Mills               803-018-00097-9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       MC92-I-22E Miscellaneous Textile Goods         803-018-00098-7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-232    MC92-I-23A Men's and Boys' Apparel             803-018-00099-5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       MC92-I-23B Women's and Misses' Outerwear       803-018-00100-2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-236    MC92-I-23C Women's and Children's Underwear#   803-018-00101-1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ildren's Outer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-238    MC92-I-23D Miscellaneous Apparel and           803-018-00102-9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        MC92-I-23E Miscellaneous Fabricated Textile    803-018-00103-7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-242    MC92-I-24A Logging, Sawmills, and Planing      803-018-00104-5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        MC92-I-24B Millwork, Plywood, and Structural   803-018-00105-3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ood Members, Not Els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-249    MC92-I-24C Wooden Containers and Miscellaneous 803-018-00106-1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o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       MC92-I-24D Wood Buildings and Mobile Homes     803-018-00107-0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       MC92-I-25A Household Furniture                 803-018-00108-8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-254,   MC92-I-25B Office, Public Building, and        803-018-00109-6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                    Miscellaneous Furniture# 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 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-263    MC92-I-26A Pulp, Paper, and Board Mills        803-018-00110-0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        MC92-I-26B Paperboard Containers and Boxes     803-018-00111-8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        MC92-I-26C Containers and Boxes                803-018-00112-6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-274    MC92-I-27A Newspapers, Periodicals, Books, and 803-018-00113-4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cellaneou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-276    MC92-I-27B Commercial Printing and Manifold    803-018-00114-2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sines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-279    MC92-I-27C Greeting Cards# Bookbinding#        803-018-00115-1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ing Tra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        MC92-I-28A Industrial Inorganic Chemicals      803-018-00116-9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        MC92-I-28B Plastics Materials, Synthetic       803-018-00117-7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bber, and Manmade F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        MC92-I-28C Drugs                               803-018-00118-5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        MC92-I-28D Soap, Cleaners, and Toilet Goods    803-018-00119-3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        MC92-I-28E Paints and Allied Products          803-018-00120-7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       MC92-I-28F Industrial Organic Chemicals        803-018-00121-5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        MC92-I-28G Agricultural Chemicals              803-018-00122-3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        MC92-I-28H Miscellaneous Chemical Products     803-018-00123-1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,295,   MC92-I-29A Petroleum and Coal Products         803-018-00124-0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,302,   MC92-I-30A Rubber Products                     803-018-00125-8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,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        MC92-I-30B Miscellaneous Plastics products     803-018-00126-6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,313,   MC92-I-31A Tanning# Industrial Leather Goods#  803-018-00127-4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                     and S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-317,   MC92-I-31B Leather Gloves# Luggage# and        803-018-00128-2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                     Miscellaneous Leather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-323    MC92-I-32A Glass Products                      803-018-00129-1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-325    MC92-I-32B Cement and Structural Clay Products 803-018-00130-4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        MC92-I-32C Pottery and Related Products        803-018-00131-2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-328    MC92-I-32D Concrete, Plaster, and Cut Stone    803-018-00132-1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        MC92-I-32E Abrasive, Asbestos, and             803-018-00133-9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iscellaneous Nonmetallic Mi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        MC92-I-33A Blast Furnaces, Steel Works, and    803-018-00134-7 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lling and Finishing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,336    MC92-I-33B Ferrous and Nonferrous Foundries    803-018-00135-5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-334    MC92-I-33C Smelting and Refining of Nonferrous 803-018-00136-3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als and Al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-339    MC92-I-33D Nonferrous Metal Mills and          803-018-00137-1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iscellaneous Primary Me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-342    MC92-I-34A Metal Cans, Cutlery, Handtools, and 803-018-00138-0 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        MC92-I-34B Heating Apparatus (Except Electric  803-018-00139-8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arm Air Furnaces) and Plu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        MC92-I-34C Fabricated Structural Metal         803-018-00140-1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-347    MC92-I-34D Screw Machine Products, Fasteners   803-018-00141-0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Washers# Metal Forg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mpings# and Met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        MC92-I-34E Ordnance and Accessories            803-018-00142-8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        MC92-I-34F Miscellaneous Fabricated Metal      803-018-00143-6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-352    MC92-I-35A Engines and Turbines and Farm       803-018-00144-4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ry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        MC92-I-35B Construction, Mining, and Materials 803-018-00145-2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ing Machinery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       MC92-I-35C Metalworking Machinery and          803-018-00146-1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        MC92-I-35D Special Industry Machinery, Except  803-018-00147-9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alworking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        MC92-I-35E General Industrial Machinery and    803-018-00148-7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        MC92-I-35F Office and Computing Machines       803-018-00149-5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        MC92-I-35G Service Industry Machines           803-018-00150-9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        MC92-I-35H Miscellaneous Machinery, Except     803-018-00151-7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-362    MC92-I-36A Electrical Transmission and         803-018-00152-5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stribution Equi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ical Industrial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        MC92-I-36B Household Appliances                803-018-00153-3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        MC92-I-36C Electric Lighting and Wiring        803-018-00154-1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-366    MC92-I-36D Communication Equipment, Including  803-018-00155-0 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io and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        MC92-I-36E Electronic Components               803-018-00156-8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        MC92-I-36F Miscellaneous Electrical Equipment  803-018-00157-6 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        MC92-I-37A Motor Vehicles and Equipment        803-018-00158-4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-376    MC92-I-37B Aerospace Equipment, Including      803-018-00159-2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-375,   MC92-I-37C Ship and Boat Building, Railroad    803-018-00160-6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79                     and Miscellaneous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-382    MC92-I-38A Search and Navigation Equipment and 803-018-00161-4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ngineering, Measu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rolling, and Op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-387    MC92-I-38B Medical Instruments# Ophthalmic     803-018-00162-2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oods# Photographic Equipment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cks, Watches, and Watch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        MC92-I-39A Jewelry, Silverware, and Plated     803-018-00163-1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-394    MC92-I-39B Musical Instruments and Parts# Toys 803-018-00164-9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porting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-396    MC92-I-39C Office Supplies, Costume Jewelry    803-018-00165-7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N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        MC92-I-39D Miscellaneous Manufactures          803-018-00166-5 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Mineral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PO Subscription CMNIF--                      Projected October 1994-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   MIC92I-10A Iron Ores                           803-022-00013-5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-104    MIC92I-10B Copper Ores, Lead and Zinc Ores,    803-022-00014-3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ilver 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, 108,  MIC92I-10C Ferroalloy Ores, Metal Mining       803-022-00015-0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109                 Services, and Miscellaneous Me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-124    MIC92I-12A Coal Mining                         803-022-00016-0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      MIC92I-13A Crude Petroleum and Natural Gas     803-022-00017-8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      MIC92I-13B Natural Gas Liquids                 803-022-00018-6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       MIC92I-13C Oil and Gas Field Services          803-022-00019-4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-142    MIC92I-14A Stone                               803-022-00020-8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      MIC92I-14B Sand and Gravel                     803-022-00021-6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     MIC92I-14C Clay, Ceramic, and Refractory       803-022-00022-4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      MIC92I-14D Chemical and Fertilizer Mineral     803-022-00023-2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-149    MIC92I-14E Miscellaneous Nonmetallic Minerals  803-022-00024-1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xcept Fuels)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