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.S. Bureau of the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hington, D.C.  20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2Tutor:  DISPLAYING DATA MAPS WITH LANDVIE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Larry Carbaugh, Wick Caldwell       (301) 457-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echnical help with LandVie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Zeisset                        (301) 457-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icia Madson                     (301) 457-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omment on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 This tutorial is designed to take you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drive of LandView II software.  You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 manipulate a predefined map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ed through the process of defining a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ncludes only a fraction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LandView II.  After you worked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, be sure to consult the documentation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\LV2\LV2.DOC or pointing and clicking on the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screen.  (This tutorial was written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tensive experience with the softwar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call 301-457-415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et up on the 1992 Economic Census CD-ROM Volum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II allows you to create maps displaying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es, counties, and metropolitan areas.  Othe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isplay population and housing data 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: 30 minute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the CD-ROM your default drive (e.g., type D: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ype GO &lt;enter&gt;.  From the GO menu, type LV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this is your first time, the system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o install LANDVIEW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_LV2 &lt;enter&gt;, then enter the drive lett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, e.g., C.  The system will then prompt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VIEW &lt;enter&gt;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system will prompt you to specify your name.  Typ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characters and press enter.  This sets up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separate from that of any other person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Landview on the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ess any key when you see the opening scree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you use Landview after installation, a nationwid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tate outlines will be drawn.  In future se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map in the main window will be based on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in the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screen consists of a MAIN MAP VIEW wind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VIEW window in the upper right corner, 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n the lower right.  The menu window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 set of menu buttons above,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below that corresponds to the 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is a status bar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cale, the dimensions of the area repres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e and longitude of the map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Display an existing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oint and click on the "Samples" button.  That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sample county level maps that have been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oint and click on one of the entries with a tit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tail Sales, 1992".  Depending on your processo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several minutes to draw the nationwide map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impatient, you may stop the current map from being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&lt;Esc&gt;, then go on to whatever step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next, such as zooming in on a much smaller area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nting the screen takes less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ce the map is drawn, the legend display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where the menu buttons normally ar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ppear as soon as you press any key, but you can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later by clicking on the "Identify" button,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ow legend" option in the lower part of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Zoom in on your area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lick on the "Scale" button, then on "Rescale wit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".  A size box appears.  (Clicking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is another way to bring up the size box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Scale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ve the box to your area of interest by po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r dragging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pand or contract the box by holding down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and drag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ess enter to draw the map in the main map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-screen instructions say you can double-clic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enter&gt;, but if there is mouse movement in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 get the result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 can repeat the process zooming in to smaller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the same way on successiv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Zooming back out to see a larger area is less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If you just want a larger area centered on the sa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e number of miles on the status bar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scale by miles" and type in a larger number of m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Another way to view a larger area is to reselect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with "Reference View" and zoom in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could be slow.)  Click on "Ref View", and, if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larger map is in the reference window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ference view to main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Use Reference Views to sav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you have zoomed in on an area you will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e.g., your state, click on "Ref View",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in View to Reference".  A line at the top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place reference view USA or append reference view (R/A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 to append.  After painting the reference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will prompt you to enter a name fo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the variable and the area being highligh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 possible within 20 characters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the future, after you have created sever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, you can view them like a slide show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rst Reference View", then on "Next Reference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licking on "Reference View to Main" redraws the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geographic coverage shown in the referenc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the reference view displays another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geographic level.  Thus, the slide show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above works only in the reference window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views move to the main window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thematic map tak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may select among your saved reference views by tit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"Find Reference View".  Select among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rrow keys or mouse, and the system repaint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ith the geographic coverage of the nam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Create your own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cide on the geographic scope of the map.  The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only for the territory visible on the main m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begin the map defini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If you are only interested in a limited region, show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uch of the map will speed the map cre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If you want a nationwide map, or simply wan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in on any area in the country later, you MUS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U.S. before beginning the map definition proces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map creation will be slower.  If the current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ap view is less than the entire U.S.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rst Reference View", then click on "Reference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the type of geographic area to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Click on the "Layer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o create a state-level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urn the county and MSA display off if they are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isplay mode" column shows that counties are on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unty line and type M (or click on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) until it displays "Off".  Repeat for the MSA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how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urn state display on.  Click on the state line, then 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the display mod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User notes at the end of this document giv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reating a county-level map with stat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d.  Then continue with the step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Type R or click on the "Return" button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o save time, abort the process of re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the variable to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Click on the "Identify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Near the bottom of the menu window should b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ing the default layer, e.g. "cur=COUNTIES"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ine does not show the type of geography we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 this example, click on "SET DEFAULT LAYER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click on "St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In the second section of functions ("Default Layer")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"Identify Object at Pointer".  (You can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by clicking in the desired area of the main map 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pointing to a boundary, the system may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Multiple Objects Found, Choose One", whereup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lick on the one you want.  At that screen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ew DB Record", or under the "Object Identification"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"View Database Record".  The system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of the variables available in STATES.DB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IES.DBF as appropriate.  If you have a printer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press &lt;F4&gt; to print the list of variables an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Decide on the variable you want to map, e.g. perc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tail sales 1987 to 1992, and note its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(the variable names you will need to use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list, but that list is in the same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e order of magnitude of the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If you would prefer to display characteristic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before proceeding, press &lt;esc&gt;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display, move the pointer and click on "Identif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Pointer" again.  Another option is to click on "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in Rectangle", move the box to includ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, and press enter to display a list of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re it is easy to "View DB Record"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o examine other data values.  Escape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displa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t up data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Click on "Lay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Make sure the appropriate layer (e.g., stat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, then type T or click on the "Thematic Se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ring up lines for seven categories each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To see what fields you can use in defining a map, type 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"List Fields".  The short mnemonic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variables you saw earlier under "View DB Record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select a variable by clicking, so just make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lling of the item you want.  For this exerc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AL8792 (percent change in retail sales between 87 and 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&gt; or &lt;enter&gt; to return to the se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Press D or click on "Define" to define th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ecide on the intervals you want.  While 7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, it is easier to select colors or shade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for 4 or 5 categories.  For percent change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s 87-92, try 5 categories:  35 percent or more, 30-35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-30%, 20-25%, and less than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Enter a description for the first categor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ales up 35%+ 87-92", and a dBase expressi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t, for example, "RSAL8792&gt;=35".  Since the leg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no title, it is best to refer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, not just the rang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ontinue with a title and expression for each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y.  LandView does allow a shortcut i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ase expression--you may define just the lower b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val, since any area defined into an earlier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excluded below.  For exampl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y in the current example would be "RSAL8792&gt;=3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the more complete "RSAL8792&gt;=30 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AL8792&lt;3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he last category could have an XBASE expression of "E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since there may be map objects with zero valu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ignore (e.g. Puerto Rico), you may prefer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category as "RSAL8792&lt;&gt;0" to eliminate w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/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Press F10 to process the categories.  The system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o count the number of areas that fit in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categories (see the "# Objects" column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are not appropriately distribute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ies, press D again to redefine th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number of objects does not seem to ad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number, e.g., less than 50 states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displayed the entire US when you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.  If you are working with state data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have more objects than you expect,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land in Hawaii and Alaska and each half of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omplicated boundaries is count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.  Also, the database includes a number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may not be relevant to the economic cens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Puerto R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ssign colors or fill patterns to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Point to each category in turn.  Using the dow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category will leave the mouse fre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pattern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For a color display, make sure all fill patterns are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solid white fill pattern box,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For a black and white display or to prepare a 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n a monochrome printer, select diffe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 for each category.  Color select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ype S or click on "Save", then assign a tit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ercent Change in Retail Sales, 87-92" &lt;enter&gt;. 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necessary to save a map at each stage befor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the way you want it, it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ype R or click on "Return" to return to the t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Note that (T) shows up on the state line to indic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atic se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An asterisk in the lower left  of the main box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y that the pointer of the main map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ype R or click on "Return" again to paint the 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o show the map legend, click on "Identify", then 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inkering is highly appropriate.  Click on "Layers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matic Sets", to redo color selection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as many tim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Prin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you have a color graphics printer, or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 graphics printer but have defined separat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s for each category, click on "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lick on "Select Printer" to see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  If so, click on it, then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the printer port, if appropriate,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lect Printer Port", and enter a number, e.g.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T2: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lick on "Map Title" to enter up to three lin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bove the map legend on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lick on "Print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Us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fortunately, there is a software bug that affec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s that may result in a vertical line spli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 when you zoom in.  This problem has not been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unty maps and may be corrected on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can speed up map processing considerably by copy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rom the \LV2 directory of the CD-ROM to the \L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 your hard disk.  STATE*.* will take u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k, and COUNT*.* will require about 5mb.  Inside LAN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, click on "Options" and confirm that the "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Order" is "CD", assuming your hard drive is C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D-ROM drive is D:.  If not, click on that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ter the new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o create a county-level map with stat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Click on the "Layer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urn the county display on.  Click on the county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 until the display mod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Point to the solid white fill pattern (in the seco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)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Turn the state outlines on.  Click on the state line, 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display mode is "On", then click on the fir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box (blank) so that state values will not pai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n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With the states line highlighted, type "O"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ify Layer".  Tab 4 times to "Draw Priority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3" or some other number higher than the code for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"1").  Sometimes states are given a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counties, so would be drawn first.  When cou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they overlay what is already there, cove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boundaries.  Thus, states should have a low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counties so that their boundaries can be dra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nty values are plotted.  Press &lt;F10&gt;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Type R or click on the "Return" button,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above with the step entitled "Select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t is not possible to easily go from a st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to a county level map with the sam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maps have to be defined at each geographic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there are a wider variety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t the state level than at the county lev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onomic Census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 related tutorial to be developed will describe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maps using other variables on the 1992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sus CD-ROMs not included in the sample data se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.  The process involves copying STATES.dbf/.f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IES.dbf/.fld or METRO.dbf/.fld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of \LV2 on your hard disk, then using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horizontally merge" more data into the appropr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