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&gt;ABOUT LandView I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(tm) II is an information system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EPA regulated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Demographic and economic data from the Bureau of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a geographic context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Jurisdictional entities (states, counties, cities &amp; town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, congressional distri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  Detailed network of roads, rivers, and railr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Census block group and tract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Land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nd accessible through software tha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Essential desktop mapping capabilities for dis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, and identifying m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Thematic mapping - choosing display attribu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information or relation to other m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Population characterization for any radius around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Printed map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engine in this version of LandView II is an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PLOT DOS, part of the CAMEO (tm) system (Computer-Aided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Operations).  CAMEO was developed by the Environment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and the National Oceanic and Atmospheric Admin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implementation of the Emergency Planning and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Know Act, a far-reaching law requiring communitie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response plans addressing chemical hazards and mak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information on chemical hazards in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coordination, and quality control for LandView II w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Jover, Melanie Hoff, Kathy Bishop, and Dorothy McMa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LandView II was provided by Peter Gatt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was developed at the Chemical Emergency Prepared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Office, Environmental Protection Agency,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LandView II SCRE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View II screen is composed of 4 primary windows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Main Map View, where maps are displayed. 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a map, press the Esc key.  To control which map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nd their display attributes, see the section on LAYE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is a Status Bar which shows the current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and the latitude and longitude of the Map Pointer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NOTES section regarding accurate scale displa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Pointer is a light blue object comprised of a circle and a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urrent map position.  You can move the Map Po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or with the left mouse button.  To move the Map Point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crements, use the arrow keys on the keyboard number pad (with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ff) while pressing the Shift key.  The Map Pointer can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View window as well as the Main Ma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Marker is a red cross that you can place anywhere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provide a reference point for various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the map display, calculating distances, and chang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iew window is in the upper right of the screen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re snapshots of Main Map views that are saved for futur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ference Views have been created, they can be select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ap View window.  If the Main Map View is within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Reference View, a magenta rectangl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iew to show the Main Map location.  See section 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ndow is in the lower right of the screen.  Click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the functions within that category are displayed below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unction name to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CHANGING THE MAP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you change the viewing dimensions of the map (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in and out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scale with Size Box&gt; allows you to change the scale and/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isplayed on the Main Map View.  Click on this option and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that you can move using the left mouse button.  Exp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the box by holding down the right mouse button and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Double click, or press Enter, to draw the map in the Main Map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shortcut to bringing up the Size Box, simply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scale by Miles/Kilometers&gt; allows you to set the Main M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by horizontal miles or kilometers.  Click on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Enter Number of Miles:" or "Enter Number of Kilometers: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, depending on the DISTANCE UNITS setting (se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TI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scale by Scale Value&gt; allows you to set the Main Map View scal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option and either "Enter number of miles for 1 inch:", or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Value - 1:" appears at the top of the screen, depending on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etting (see SETTING SYSTEM OPTIONS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scale to Place Marker&gt; allows you to re-scale the map in the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the smallest dimensions that include both the Place Mark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ointer (See SCREEN COMPONENTS for description of these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a Place Marker, then move the Map Pointer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hoosing this op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CHANGING THE M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you to move to another map location. 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tate, county, city, street address, street intersec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p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&lt;Center on Map Pointer&gt;, move the Map Pointer to a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in the Main Map View or the Reference View), and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map will be redrawn, centered on the new loc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sc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State&gt; allows you to choose from the list of states. 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rawn centered on the state, and re-scaled to fi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County&gt; works as above, allowing you to choose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 This option also re-scales to fit the county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City/Town&gt;  allows you to choose from approximately 24,0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d towns.  This option does not change the map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Street/Addr/Intersectn&gt; will bring up a list of street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GER database, for the county currently pointed to in the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You can then choose from a list of street addresses or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ma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(Default Layer Name)&gt; will allow you to search for, and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n, any object on the default 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 Default Layer&gt;  lets you designate the default lay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used on several repositioning, identifying, and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Zip Code&gt; centers the map on the centroid of the 5-digit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Latitude/Longitude&gt;  centers the map on the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 to Place Marker&gt;  centers the map on the previously specifie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lc Distance to Place Marker&gt;  displays the distance between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and the current Map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 Place Marker&gt; allows you to mark a reference point on the map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unctions, such as repositioning the map display,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, and changing the map scale.  Place the Map Pointer on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ap View or Reference View, and choose the Set Plac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A red cross will appear at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IDENTIFYING M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you to view the name and attributes of map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opulation characteristics around a point, 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legend.  You can choose to identify objects in the default lay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ctive layers (layers for which the display mode is presently "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y Object at Pointer&gt; identifies the object(s) at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.  If a single object is selected, it is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.  Otherwise you will be allowed to choos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s.  When an object is identified,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iew Database Record&gt; shows the database record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dentify Nearby Objects&gt; provides a list of all map objec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diu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rint Screen&gt; prints the screen with object identification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ffers from normal screen printing which shows the ma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y Object in Rect&gt; identifies all objects within the rect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 In all other respects it is the same as &lt;Identify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&gt;.  Rectangle specification works like the size box for re-scal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with the left button down to move the box, and with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ctangle size.  To make the rectangle a square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down while dragging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y By Proximity To&gt;  provides a list of objects on the defaul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within a certain distance of the objects within another 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atic set.  For example, suppose the default layer is TRI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have previously created a thematic set in the Countie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less affluent counties", i.e. counties with median househol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$15,000 (see section on THEMATIC SETS for more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result in a list of TRI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ess affluent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view Last Identify List&gt; re-displays the list of selected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dentification request.  While viewing this list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ort All&gt;  This option will create a dBase III/IV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objects in the list for which the corresponding 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dBase file specified (see LAYER DEFINITION). 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identical in structure to the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 To&gt;  This option will return to the map display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iew DB Record&gt; shows the database record for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w Legend&gt;  displays in the menu window a map legend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yers presently shown in the Main Map View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cons, line styles,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pulation Around Pointer&gt;  calculates and displays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ithin the radius you specify around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, by combining the database records for all cens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entroids within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w Census STF3A Data&gt;  invokes the census STF3A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census block group currently pointed to.  The 1990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pulation and Housing Summary Tape file 3A CD-ROM is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data is being accessed from the CD, you will have to re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TF3A CD.  The LandView CD should be re-inserted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STF3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EDIT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operate on the default map layer, and only for dBas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 No editing is allowed on the Marplot-style layers (se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more details).  No editing is allowed on any file on th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isk, since these files are read-only.  Pertin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copied to the hard disk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 Object&gt; will move the object currently pointed to,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name Object&gt;  allows you to specify a new name for the objec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move Object From Map&gt;  deletes the object currently pointed t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andView II files.  It will not delete it from the external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/Relink Object to Database&gt;  connects a LandView II map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n external dBase file.  You are provided with a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ternal file to choose from.  There are three benefi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bjects linked to external dBase fil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The external database information is shown when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The map object can be included in thematic se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 exte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Subsets of the external database can b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map objects (see Export All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ing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lace New Object at Pointer&gt;  creates a new map object.  If it i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t is immediately placed at the current Map Pointer posit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gon, lines, circle/ellipse, or rectangle type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object, beginning at the current Map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LAY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AYERS button brings up the Layer Control screen,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ayer names, display modes (ON, OFF, or display when horizont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&lt;= specified distance), number of objects in the layer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, fill pattern (for polygons, rectangles, and ellipses)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and icon.  An asterisk next to the layer nam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 county-based MARPLOT-style layer, using the TIGER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number of objects shown for the layer is for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ointed to on the map.  If you define a Thematic S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RPLOT-style layer,  will be processed only for the objec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 The letter T displayed next to the layer name indica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atic set is currently active for tha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display characteristics of a layer, first highligh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layer name.  To change the color, click on on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displayed below the main window.  The box labeled "Rnd" is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Likewise, to change the fill pattern or line styl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r change the icon for the layer, use the large icon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of the screen.  This box is a 10x10 grid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oggle a cell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isplay mode, either click on the Display Mode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or click on the Display Mode column next to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Display Mode will toggle between the three choic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(See section on Layer Definition below fo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for the map dimen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isplay mode for all layers at once (for example, to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N), press the Display Mode (All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layer, press the Delete Layer button.  The laye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DELETED".  At the end of the LandView II session,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  The actual LandView II file holding the obje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will not be deleted.  To un-delete the layer before you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simply change the layer name to any value other than "DE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ayer, press the ADD LAYER button.  The following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 Name                    Enter the layer name,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if Map Dimension &lt;=      Enter the number of miles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p dimension) at or below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yer will show on the map.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s, the layer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til you zoom in to the specifi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if Map Dimension &gt;=      Enter the number of miles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p dimension) at or abov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yer will show on the map.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s, the lay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til you zoom in to the specifi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imens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should specify at least 1 of the above "Show"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pecif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Name if Map Dimen. &gt;=    Enter the number of miles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p dimension) at or below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ject name will be displayed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words, the object na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displayed until you zoom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d map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Priority                 Enter a single character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order in which LandView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the layer.  The 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 priority which is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ort sequence will be display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standard ascii sor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s are before letters,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ase letters are before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example, set the Draw Priority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cause the layer to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rst, or set it to lower case 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use it to display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File                 Enter a valid DOS file name (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haracters, without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ndView II will use this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fix for the internal files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 layer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yer was named "TEST LAYER #1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ght enter the internal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LYR1.  LandView II will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following files:  TESTLYR1.D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LYR1.DB2, TESTLYR1.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LYR1.IN2, and TESTLYR1.B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will be placed in the L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.  To have the fil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another directory,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nal File name with a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 the disk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example:  C:\MYDIR\TESTLYR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ile                 This field is optional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ed only if you have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record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jects to be placed on the map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full fi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LYR1.DBF.  LandView II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is file in the LV2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less you specify a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 disk 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dex                 This field is mandat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tered an External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ndView II uses this index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s External Fil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 such as &lt;Find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 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ndex                     This field is mandat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tered an External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ndView II uses this index to link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jects to the exte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ID Fields             This field is optional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l LandView II the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s from the external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are to be displayed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ject is identifi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arate the field names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Program                    This field is optional.  It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 external program (.EXE fi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be invoked when a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de to view the database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will be invok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and record number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eters.  If the ID Program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nk, LandView II uses its ow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ord display program VIEW_R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/MARPLOT                 This field indicates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ucture for the layer.  New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ed layers should always be "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Base-style.  The "M" type (Ma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nary files) is reserved for TI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sed layers, and the "B"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plot Binary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y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y of the above fields for an existing layer, press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ternal file and indexes are those that you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  LandView will only read these files when needed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external file contains latitude &amp; longitud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will not automatically plot the objects on the map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m manually (see EDITING THE MAP section above), 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cords in the LandView internal dBase files (se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DATASETS section below) using dBase-compat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THEMATIC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View II Thematic Sets feature allows you to divid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ayer into categories, based on data fields in the 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Bas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hematic Set for a particular layer, highlight the 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yer Control screen, and press the Thematic Set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list of fields available in the external dBase fi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eld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new set, press Define.  You will then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p to 7 categories, each with a description and a dBase-sty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-style query expression consists of phrases, each with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followed by an operator, followed by a value.  The operator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=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=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gt;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    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can be connected with .AND. and .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lues 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ELSE can be used by itself to include all objec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into any of the previous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dBase-style query expressions are as follows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file has the fields STATE_NAME, STATE_ABV, POP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_NAME = "ALAB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_NAME = "ALABAMA" .OR. STATE_NAME = "MISSISSIP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E &lt;= 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_ABV = "N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E_ABV $ "NJ,NY,CT,M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LATION &gt; 8000000 .AND. INCOME &gt; 3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ntering the category definitions,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query.  You will then be returned to the Thematic 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see the number of objects found in each categor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color, fill pattern, line style, and icon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base will be processed only for those object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ap viewing boundary.  For example, if your thematic se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.S counties, and you wish for the set to encompass all coun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you main map window should have the entire map view.  If the lay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-based TIGER layer (roads, railroads, census block group poly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 database will be processed only for the county tha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currently insi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xport button to create a dBase file identical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layer, but with an additional field called SET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number (1-7) for each object.  The file will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jects that were in one of the 7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thematic set definition, press the Save butt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name the thematic set.  To retrieve a previously sav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PRINTING THE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you to select a printer and print the LandView II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ect Printer&gt; allows you to choose from the list of printer typ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lect a printer once and the system will remember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 Screen&gt; sends the screen image to a file you specify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File output can be printed from the DOS prompt with the Lan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V_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Title&gt;  allows you to enter a map title for display dur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ect Printer Port&gt;    allows you to specify the printer port:  1=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andView II supports a limited number of printers. 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capability by running LandView II from with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he LandView screen into the WINDOWS clipboard, and pas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rawing program.  You may use Paintbrush (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or any other commercially available product.  As an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andView II screen using Paintbrush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Invo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Double click the MS-DOS icon.  You will now b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Go into LandView II in the normal fashion.  For b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LIGHT BACKGROUND from the DIS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While viewing the screen you wish to print, pres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key.  This will put the screen image in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ome machines may require Shift Print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Press Alt Tab to retur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Double click the Paintbrush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Choose Zoom Out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Choose Paste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Click one of the tools on the tool ba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Choose Zoom In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 You should see the image clearly.  Choose Prin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MANAGING REFERENCE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for the creation, display and manageme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in View to Reference View&gt; allows you to save the Main Map Vie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iew, where it will be displayed in the Reference View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or future viewing.  You will be asked to 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ence View to Main&gt; copies the map shown in the Referenc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Map View window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/Last/Previous/Next Reference View&gt; will position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iew and display it in the Reference View window. 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gUp or PgDn to show the previous or next view, and Home or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 last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nd Reference View&gt; displays a list of available reference vie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o place in the Main and/or Reference View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 Reference View&gt;  removes the current view from the Land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name Reference View&gt;  allows you to specify a new nam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sign Current to Entry View&gt;  makes the current reference view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i.e. the view that becomes the Main Map View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SETTING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you to select distance unit, scale display,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longitude display, and disk drive search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stance Units&gt; allows you to choose between miles and kilo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units on the ma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ale Display&gt; allows you to choose between two scale displays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example: 1:20000) or 1-inch form (example: 1"=1 mile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titude/Longitude Display&gt; provides two choices for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display:  (1) decimal degrees or (2) degrees,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sk Drive Search Order&gt;  allows you to specify logical disk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should search for its files.  LandView II files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riety of disks, including CD-ROM disks, local hard disk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and removable media.  Specify a string of drive let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MISCELLANEOUS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draw Map&gt;  simply re-draws the map at the current position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aw Circle Around Pointer&gt;  draws a yellow-colored circle with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ghlight Street at Pointer&gt;  re-draws the street pointed to i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lay Icons as Dots&gt;  causes all icons to show as dots.  Normally,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s dots only when the map dimension is greater than th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= environment parameter (see Technical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ge to Light/Dark Background&gt;  changes the map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 Object Name Display&gt; causes object names to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mension reaches that specified in the lay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w Object Names&gt; and &lt;Hide Object Names&gt;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BUFFERS statements in your CONGIF.SYS fil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s for the successful operation of LandView II (tm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disk cache (such as the SMARTDRV that comes with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, put the following lines in your CONFIG.SYS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S=4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have a disk cache,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=5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S=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ILES parameter should be at least 50, but can b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PARAMETERS THAT AFFECT LandView I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OS environment parameters that contro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LandView II (tm).  DOS environmen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t the DOS prompt with the SET command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AUTOEXEC.BAT file so that they become effectiv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SCREEN.  The map scale shown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display is the distance on the computer screen as i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on the earth.  LandView II assumes that the width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View window is 7 inches.  If your Main Map View window is not 7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value will not be accurate.  To tell LandView II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n Map View window, use the following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CREEN=NN.N  where NN.N is the number of inches.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mal pl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DOTS.  Icons will display as dots whe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is greater than the value specified.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TS=N  where N is the number of miles.  No decimal pl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  The default is 4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LVROOT, which specifies the directory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-based TIGER maps are stored.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VROOT=&lt;dir name&gt;   where &lt;dir name&gt; is any valid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ing the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SET LVROOT=C:\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will search for state and county map 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OOT directory on every disk drive specified in the DISK DR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see SETTING SYSTEM OPTIONS).  In order for the system to util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ore than one disk, the directory structure on all tho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.  Therefore, if you want to have some county map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 disk and others accessed from the CD-ROM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hard disk should be at the root level, to match th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YOUR OW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 area between the HELP and EXIT buttons, you may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tton, with up to 10 menu options.  You specify this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ENU.DAT.  This file should be placed in your us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ain LandView II directory.  MENU.DAT should be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    Butt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    Butt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    Name of program to execute when a menu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should be either a .EXE or a .BAT file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ll be invoked with a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the number of the menu option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:     Menu option 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:     Menu option 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3:    Menu option 1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MENU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will run on IBM and compatible PCs, from the 286 CPU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CPU (and higher when available).  Since the graphic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unctions of LandView II requires intensive process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use a computer with at least a 386/25mHz CP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View II requires DOS 3.3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requires at least 640K RAM.  LandView II does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;  however, extended memory is valuable in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disk cache or other resident applications, leaving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base RAM free for use by LandView II (tm).  Of the total 640K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LandView II should have at least 450K RAM avail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Each map object requires a certain amount of memory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bject.  For very large objects (such as so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), the minimum of 450K RAM may not be enough, and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not be displayed.  To assure the display of all map obje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550K available RA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requires a mouse and a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eed is a critical factor in overall system performanc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disk cache be installed (such as the SMARTDR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WINDOWS and DOS), and that the CD-ROM dr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MPORTING SPATIAL DATASETS INTO LandView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supports two types of spatial file structures: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s, and the MARPLOT Binary format files (used for T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layers).  Users may create their own layers of spatial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program that supports the dBase file structure (such as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V, Clipper, FoxPro, Lotus, Exce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andView II dBase-style layers consists of 2 dBa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DB1 and .DB2, plus several indexes that Land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intains.  The file descriptions are as follows (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1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file, with 1 record per 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Wid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----- 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_TYP  7     Must be one of the following: POLYGON, LINES, 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LIPSE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10    Longitude, in decimal degrees, with 6 decimal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mplied decimal point.  In the western hemi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ede with a minus sign.  For polygons this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tains to the object's label point (some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).  For rectangles it pertains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.  For ellipses it pertains to the upper lef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bounding rectangle.  For lines it per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 9     Latitude, with same attributes as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.  Should be proceeded with a minus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2       10    Second longitude value, required only fo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les, and ellipses.  For lines, it per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point.  For rectangles and ellipses it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r right point of the bounding rectangl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bject is moved to a new location, LONG2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value of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2        9     The second latitude value, with same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d above for LO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_NAM  25   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_ID   20    The object ID number.  If you will be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ase file for identification and thematic sets,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the same as the ID in the external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ed with the KEY INDEX specification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YE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Q      4     This field is optional, and is required only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map objects with the same OBJECT_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of OBJECT_ID+ID_SEQ must b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OINTS  6     The number of points that make up the object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01 for point-type objects, 000002 for rect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lipses, and the appropriate number fo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C        3     Census Feature Classification Cod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2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ary file, with multiple records per map object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olygons, and for lines that have more than 2 points.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bject, the number of records in this file will equal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specified for the object in the DB1 file.  For li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points minus 2 (since the starting and ending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pecified in the DB1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Wid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----- 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_ID   20    Same as the OBJECT_ID in the DB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Q      4     Same as the ID_SEQ in the DB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        6     A Sequence Number for the records of an single objec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ate the proper order of points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10    Longitude, as described in the DB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 9     Latitude, as described in the DB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XTRACTING DATA FROM THE CD-ROM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ndView II CD-ROM covers a large geographic area,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only a small area (such as a county) can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data from the CD-ROM onto the hard disk.  To accomplis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D-ROM drive active, change directory to \LV2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RACT.  You can choose an entire state or a single coun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rompt you for the state and county identifier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and directory to store the data (refer to the file COUNTI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county codes).  If you repeat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unties, they will be appended to the previous count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cted to a hard disk directory.  To make your chos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 stand-alone LandView operable system, you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\LV2 directory on your hard disk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from the \LV2 directory on the CD-ROM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_SYS followed by the directory to copy the system files to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SYS C:\COUNT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extract the TIGER data, these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/county code directories below the root directory of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structure they are stored on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ARPLO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file format is used for all TIGER layers (roads, rail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ogy, shoreline, block groups, places, and miscellaneous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layers (states, counties, congressional districts, MSAs, M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Lands, tracts, and hydrologic areas).  All other lay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-style file format described in the section IMPORTING SPATIAL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andVie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BINARY LAYER FILE FORMAT: OBJ (object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length of object (not counting the four bytes for the length)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cod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 cod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code (state + county for TIGER objects) (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date (number of seconds since 12am January 1, 1904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flags (nth even bit = app #n can read obj; nth odd bit =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n can write obj)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high bit = 0, reserved for future use)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1 low-long + 180000000 (long) &lt;- low long/lat used to hol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1 low-lat + 90000000 (long)   &lt;- for ali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1 hi-long + 18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1 hi-lat + 9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ation scal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CC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PS place-code (place code of majority of segments, or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; high order bit set if in more than one place)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-county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count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prefix (total number of bytes allocated for prefix)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 (variable, might contain 0-terminator and thus no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name (total number of bytes allocated for name)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variable, might contain 0-terminator and thus not use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POIN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(4 bits) + line-width (4 bits) (total =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/CIRCL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(4 bits) + line-width (4 bits) (total =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-pat (4 bits) + fill-pat (4 bits) (total =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(3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(4 bits) + frame (4 bits) (total =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e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ext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(variable, might end with 0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LINE/POLYGO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(4 bits) + line-width (4 bits) (total =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-pat (4 bits) + fill-pat (4 bits) (total =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egments (long; high order bit: 1 =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/longs, 0 = 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1 long + 180000000 (long; high order bit: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0 =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1 lat + 9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1 flags (see below)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1 attribute 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1 attribute n (n &lt;= 15)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repeat for number of segments; possibility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-filled segment space at the en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         bit             indicates presence, in ord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  T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C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VERS (+ polyID * 100 for TIGER poly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4   available for use by MARPLO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start add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start addr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end add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end addr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zip co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          zip c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- 14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             segment is invisible (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ong is needed o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BINARY LAYER FILE FORMAT: SUM (summary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(long) // byte index of start of object in OBJ file (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bject is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-long + 180000000 (long)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-lat + 90000000 (long)               &lt;- all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-long + 180000000 (long)              &lt;- ali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-lat + 90000000 (long)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our characters of object's name (null terminated if &lt; 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repeat for number of objec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BINARY LAYER FILE FORMAT: SM2 (summary of summary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ot always exist for a given layer on a given map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t is a list of bounding rectangles, one rectangle for ea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records.  Each rectangle is the union of its 1000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ctangles.  The format of each rectang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-long + 18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-lat + 9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-long + 18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-lat + 9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* &lt;number of SM2 records&gt; may be less than &lt;number of SUM record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BINARY LAYER FILE FORMAT: NNX (name index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ot always exist for a given layer on a given map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t applies to all layers whose layer names match the pre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 file, possibly including an extension in parenthese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NNX file "ROADS.NNX", this file contains is an index in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OADS" and "ROADS (MAJOR)" layers on that map.  The NNX fil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irs.  Each pair contains a long, which is an offset into an OBJ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integer n, where n determines which of the laye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modulo parenthetical extensions) the object belongs to.  n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the number of layers with the given name.  n indexes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  For instance, in the case of the roads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1 the object is on the "ROADS" layer, and if n = 2, the objec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OADS (MAJOR)" layer, since it is alphabetically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 n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repeat for number of objects in union of files with th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rdered according to the following sor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+ prefix + place name + C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BINARY LAYER FILE FORMAT: LYR (layer information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name (3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's world rectangle on thi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-long + 18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-lat + 9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-long + 18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-lat + 90000000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object on layer on this map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PLOT BINARY FILE FORMAT: MAP (map information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name (4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ID (long;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location (6 characters; state-count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Use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Me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Me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PLOT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PLOT ID numbers are 8 bytes.  They are often interpret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long values (the "hi" and "lo" fields of the ObjectID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16-character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D numbers randomly assigned by MAR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is created by hand in MARPLOT, or is imported with an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MARPLOT assigns the objects a new ID number which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nough to be universally unique.  The following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GenerateNewID(ObjectID *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c long tick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long seconds; long pair; short s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!ticks) ticks = Tick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cks = (short)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DateTime(&amp;seco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ir = settings.objectIDCount++; *(short *)&amp;pa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-&gt;lo = pair; id-&gt;hi =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uilds the 8 random bytes out of (1)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tick count the first time GenerateNewID() is call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un of MARPLOT, (2) the computer's second count at the time th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, and (3) a running count of the total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made by this version of MAR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D numbers pre-set to help an external application identif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following, ssccc stands for the two-digit stat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git county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ensus Block Group polygon object is output from 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th its id = "000Asscccttttxxb" where tttt is the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nsus Tract number (padded on the left with 0's), 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Census Tract suffix (padded on the left with 0's), b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of the Block Number of the blocks that make up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ity/place polygon object is output from the TIG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id = "00000Bsscccppppp" where ppppp is the five-digit FIP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padded on the left with 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unty polygon object is output from the TIGER 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= "0000000000Css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 thinned county polygon object has the same ID as i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andmark polygon object, such as a water body or universit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TIGER Translator with its id = "Dsscccpppppppppp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 is the ten-digit polygon code (padded on the left with 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andmark point object, such as a school or lighthouse,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GER Translator with its id = "Esscccllllllllll" where 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n-digit landmark code (padded on the left with 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polyline object, such as a road, is output from 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th its id = "Fssccctttttttttt" where ttttttttt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digit TIGER line ID of one of the segments making up the objec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hosen is the one with the lowest TIGER line ID number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making up the object (padded on the left with 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alias object for a polyline object is output from 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th its id = "FFn000tttttttttt" where n (1 - 9) is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(e.g., 5 for the 5th alias of the original), ttttttttt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tttt part of the of the original (padde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Level Census Data (COUNTIES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olitical divisions of most states are termed "counties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, these divisions are known as "parishes."  In Alaska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unties, the county equivalents are the organized "borough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sus areas" that are delineated for statistical purposes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and the Census Bureau.  In four states (Maryland, Missouri, Nev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ginia), there are one or more cities that are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organization and thus constitute primary divisions of their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ties are known as "independent cities" and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unties for statistical purposes.  That part of Yellow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ark located in Montana is treated as a county equival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has no primary divisions, and the entir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equivalent to a county for statis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elds described in CENSUS DATA: COMMON FIELD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-Level database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  Type  Width  Dec  Data Element Descrip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CODE     C     2         FIPS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_CD      C     3         FIPS Coun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_NM      C    36         Coun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ABV      C     2        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87        N    10         Number of Farms i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78        N    10         Number of Farms in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82        N    10         Number of Farms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R82         N    10         Number of Manufacturers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R87         N    10         Number of Manufacturers i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82       N    10         Number of Retail Establishments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87       N    10         Number of Retail Establishments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83       N    10         Number of Wholesale Establishments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87       N    10         Number of Wholesale Establishments i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83         N    10         Number of Service Providers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87         N    10         Number of Service Providers i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79       N    10         Number of Building Permits in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84       N    10         Number of Building Permits i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60          N    10         Population in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70          N    10         Population in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80          N    10         Population in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-Level Census Data (PLACES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for the reporting of decennial census data, includ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laces and incorporated places.  Census designated places (C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ineated for the decennial census as the statistical counter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places.  CDPs comprise densely settled concen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that are identifiable by name, but are not legall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Their boundaries, which usually coincide with visible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of an adjacent incorporated place, have no legal statu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places have officials elected to serve traditional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CDP boundaries may change with changes in th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; a CDP with the same name as in previous census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the sam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s a CDP for the 1990 census, an unincorporated commun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t population-based criteria, which vary b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aii is the only state with no incorporated place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the Census.  All places shown for Hawaii in the data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s.  By agreement with the State of Hawaii, the Census Burea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ata separately for the city of Honolulu, which is coextens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elds described in CENSUS DATA: COMMON FIELD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-Level database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  Type  Width  Dec  Data Element Descrip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FP        C     2         State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FP        C     5         Place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_NAME     C    60         Place Name as determined by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COUNTY      C     5         State and Coun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Statistical Area (MSA)-Level Census Data (MSA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statistical areas (MSAs) are relatively free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Areas and are not closely associated with other M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 of a metropolitan area is one of a larg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ogether with adjacent communities that have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and social integration with that nucleus.  Some MA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wo or more nuclei.  MAs that are designated as MSA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non-metropolitan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elds described in CENSUS DATA: COMMON FIELD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-Level database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  Type  Width  Dec  Data Elemen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_CODE       C     4         Metropolitan Statistical Area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_NAME       C    55         Metropolitan Statistical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87        N    17         Number of Farms i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aining fields same as for County leve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evel Data from Census (STATES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the primary governmental divisions of the United St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is treated as a statistical equivalent of a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Bureau treats the outlying areas as state equival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census.  The outlying areas are American Samoa, Guam,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a Islands, Palau, Puerto Rico, and the Virgin Island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elds described in CENSUS DATA: COMMON FIELD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-Level database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  Type  Width  Dec  Data Element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CODE     C     2         State FIP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NAME     C    45         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ABV      C     2         Two Letter Postal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escribed above is included in all LandView II CD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evels, such as Minor Civil Divisions, American Indian Re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askan Native Lands, are included only in those CDs where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