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able of Industries &amp; Major Groups Released on This &amp; Previous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definition of each Major Group, Industry Group, and Industr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/Industry          Industry/Indust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Industries        * - New to This Disc    x - Released on Previou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| 101 x  102 x  103 x  104 x  106 x  108 x  10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| 122 x  123 x  124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| 131 x  132 x  13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| 141 x  142 x  144 x  145 x  147 x  148 x  149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ndustries    * - New to This Disc    x - Released on Previou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|1521 x 1522 x 1531 x 1541 x 154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|1611 x 1622 x 1623 x 162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  |171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  |172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 |173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  |1741 x 1742 x 174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  |1751 x 175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  |176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 |177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  |178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|1791 x 1793 x 1794 x 1795 x 1796 x 1799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Industries  * - New to This Disc    x - Released on Previou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| 201 x  202 x  203 x  204 x  205 x  206 x  207 x  208 x  20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| 211 x  212 x  213 x  214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| 221 x  222 x  223 x  224 x  225 x  226 x  227 x  228 x  22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| 231 x  232 x  233 x  234 x  235 x  236 x  237 x  238 x  23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| 241 x  242 x  243 x  244 x  245 x  24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| 251 x  252 x  253 x  254 x  25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| 261 x  262 x  263 x  265 x  26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| 271 x  272 x  273 x  274 x  275 x  276 x  277 x  278 x  27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| 281 x  282 x  283 x  284 x  285 x  286 x  287 x  28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| 291 x  295 x  29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| 301 x  302 x  305 x  306 x  30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| 311 x  313 x  314 x  315 x  316 x  317 x  31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| 321 x  322 x  323 x  324 x  325 x  326 x  327 x  328 x  32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| 331 x  332 x  333 x  334 x  335 x  336 x  33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| 341 x  342 x  343 x  344 x  345 x  346 x  347 x  348 x  34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| 351 x  352 x  353 x  354 x  355 x  356 x  357 x  358 x  35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| 361 x  362 x  363 x  364 x  365 x  366 x  367 x  36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| 371 x  372 x  373 x  374 x  375 x  376 x  379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| 381 x  382 x  384 x  385 x  386 x  38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| 391 x  393 x  394 x  395 x  396 x  399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