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992 Economic Census on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nd Updated Data Files Presented on This Disc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ail Tr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New Data Files on This CD-R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lesale Tr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New Data Files on This CD-R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Indus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New Data Files on This CD-R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ation, Communications, and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ck Inventory and Use Surv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New Data Files on This CD-R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nce, Insurance, and Real E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New Data Files on This CD-R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graphic Area Se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Se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 General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entration Ratios in Manufa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facturers' Shipments to Federal Ag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al Survey of Manufac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ographic Area Statistics - 1987 to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ly Shipments, Inventories, and Orders - to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ral Indus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graphic Area Se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Se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 General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els and Electric Energy Consu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Indus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graphic Area Se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xiliary establishment statistics, including but not limi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quarters, Fringe Benefits, Inventories, Ass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nditures, and Purch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ity- and Women-Owned Busin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ary (Total minorities and gender):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County, Place, and Metropolitan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irms (Universe):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County, Place, and Metropolit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Legal Form of Organization (U.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Receipts and Employment Size (U.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man-Owned Firms: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County, Place, and Metropolit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Legal Form of Organization (U.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Receipts and Employment Size (U.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-Owned Firms: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Major Industr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State, County, Place, and Metropolit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Legal Form of Organization (U.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Receipts and Employment Size (U.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panic-Owned Firms: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County, Place, and Metropolit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Legal Form of Organization (U.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Receipts and Employment Size (U.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ian-, Pacific Islander-, American Indian-, and Alaska Native-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ms: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County, Place, and Metropolit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Legal Form of Organization (U.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Receipts and Employment Size (U.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