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able of State Reports Released on This &amp; Previous CD's by Tra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New to This Disc    X - Released on Previous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nufac-   Mineral   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|  Retail  | Wholesale| Service  |   TIUS   |  tures   |Industries|  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|    X     |    X     |    X     |    X     |    *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AK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AZ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CT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DC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FL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GA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ID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IL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IA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KS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KY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MD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MN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MS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MT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V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NH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J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NM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NY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NC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D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OH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OK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SD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TN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UT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VT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VA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|    X     |    X     |    X     |    X     |    X     |    *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WV|    X     |    X     |    X     |    X     |    X     |    X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|    X     |    X     |    X     |    X     |    X     |    X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WY|    X     |    X     |    X     |    X     |    X     |    *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