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ghlights of Disc 1i, issu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a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1i is the ninth disc in the cumulative ten-disc Volume 1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, and it replaces CD-ROM 1h.  New contents are asteri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 Series:  al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eries:  Manufactures, Mineral Industries, Construction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ment and Firm Size:  5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dise/Commodity/Revenue Lines:  Retail Trade; Wholesale T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, Insurance, Real Estate*; Transportation, Comm., and Utilit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ummary:  Manufactures* and Mineral Indus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Ratios; Shipments to Federal Agencies*: 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s and Electric Energy Consumed:  Mineral Indus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Inventory and Use Survey  (all states and US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Statistics:  Auxiliary establish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- and Women-Owned Business:  Summary (total minorities and gender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, Black, Hispanic*, Asian*,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Survey of Manufactures: Industry, Product, and Area* data to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Manufacturers' Shipments, Inventories, and Orders data to 1995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Census characteristics of workers by place/county of work (in GEOREF92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ocumenta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View presents a revised schedule for CD-ROMs, reflecting sever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ropped from the database program for budgetary reasons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iewed via page images on this CD-RO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oftware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92 software accesses 1992 data on establishments, sales, and emplo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vailable industries and areas; plus sales or revenu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(version 1.5k) provides access to all data on the disc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tems, years, and files not accessible with GO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Adobe Acrobat allows display of page images (PDFs) from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 reports that are not included in the dBas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oftware generates a preformatted printout for an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View II software makes maps displaying state, county, and M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oftware displays a slide show about the 1992 Economic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demo illustrating Internet access to econom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