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GO92 if you are not familiar with the types of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GO92 is easy to use and displays the data reques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O92 and EXTRACT l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select data for specific geographic areas o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print out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copy data to a file in dBaseIII+ or ASCII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92 also will copy data to Lotus .WKS format, an optio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electing Subjec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ubject sector--Retail Trade, for example--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elect only highlighted menu items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vailable on lat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electing a Typ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eography menu appears after you selec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Choices Available after Sele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͵ 1992 Economic Census - Retail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.S. 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e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y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ce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A  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HINGTON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ST VIRGINIA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SCONSIN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YOMIN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-Cursor                                   &lt;�Enter-Select           End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rsor to State and press Enter to select. (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or place options until you have elected a st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rsor to the desired state and press Enter. (Only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t this point you may type B for Browse state data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place instead.  Cursor to plac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Moving Through Geographic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at the bottom of the screen displays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select items in geographi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 PgUp PgDn-Page [A-Z]-1st Letter &lt;�Enter-Select &amp; Browse  Esc-Reset End-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can a geographic list, use cursor arrows or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go to a specific county, place, etc., typ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ursor to the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Enter to select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Displa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SICs for a 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play modes. The default display is b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SIC, with data on number of establishments,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measure of output) and number of employees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fter you select a geographic area.  (In Figure 1, La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in Wyoming was selected.) Geographic Areas for a Single 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rowse data for a single SIC for geographic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. Move the cursor to highlight the desire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then press B (Browse) to access the seco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summary level, "Retail Trade," wa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Display by Kind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͵ 1992 Economic Census - Retail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Laramie, W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ustry:                    Retail Tra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Number    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C/Description                        � of estab- �    Sales    � Numb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lishments �   ($1,000)  � Employe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tail Trade                  455        690,014       6,7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                 Bldng matrls/grdn sup         19         22,812         1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1,3               Bldng matrls &amp; supp.         13         16,992          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5                 Hardware stores               3            (D)       20-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6                 Rtl nurseries,garden          3            (D)        0-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27                 Mfg mobile homes              0              0 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                 General merchandise           10         95,342         8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1                 Dept store (incl ld)          7            (D)        (N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31                 Dept store (excl ld)          7            (D)     500-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PgUp/PgDn                      Browse Print Copy Esc-Reset End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Geographic Areas for a Single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rowse data for a single SIC for geographic area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highlight the desired kind of busin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(Browse) to access the second data display.  In Figur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evel, "Retail Trade," wa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Selecting "Retail Trade" to Begin Browse by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͵ 1992 Economic Census - Retail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Laramie, W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ustry:                    Retail Tra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Number    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                              � of estab- �    Sales    � Numb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lishments �   ($1,000)  � Employe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Springs                                      42         17,483         2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son                                          55         30,927         3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ramie                                         455        690,014       6,7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coln                                         108         73,060         6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rona                                         507        519,338       5,8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obrara                                         26         13,902         1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PgUp/ PgDn                           Print Copy Esc-Reset End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Printing Data Using G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rint a data table to a file or to a prin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menu appears, move cursor to Print table t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Print Option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Print table to fil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Print table to printe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 Options dialog box appears, en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ave on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a Tabl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ptions menu, move the cursor to Print tableto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opying Records Using G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access Copy Functions.  The COPY FUNCTION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s the record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COPY FUNCTION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Copy all county records in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WYOMING for SIC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 xml:space="preserve">Retail Trad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py function copies all the dat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.  These records will contain more data tha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  Highlight the file format from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COPY FILE OPTIONS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ASCII (flat/SDF)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ASCII (delimited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WK1 (spreadsheet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dBASE III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ͼ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