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GRAPHIC CODES  on the 1992 ECONOMIC CENSUS 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GRAPHIC AREA  � GEO � STATE �COUNTY � PLACE �CONS � CMSA/�PMSA �P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  <w:t>TYPE � (FIPS)�(FIPS) �(FIPS) �CITY �  MSA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ited States       1     00     000     00000          0000   0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               2     xx     000     00000          0000   0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 outside of New England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a PMSA         3     xx     xxx     00000          xxxx   xxxx    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an MSA         3     xx     xxx     00000          xxxx   9999    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Non-MSA        3     xx     xxx     00000          9999   999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 inside of    3     xx     xxx     00000          0000   0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England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-Shore Minerals  3     xx     886     00000          9999   999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y Equivalen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olidated City   4     xx     xxx     xxxxx    a     xxxx   x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ce subordinate   5     xx     xxx     xxxxx    a     xxxx   x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Consolidate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 other places    5     xx     xxx     xxxxx          xxxx   xxxx  P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ossover Place    5     xx     000     xxxxx          0000   0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ainder of county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New England    5     xx     xxx     99999          0000   0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utside New       5     xx     xxx     99999          xxxx   x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gland)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MSA                6     00     000     00000          xxxx   0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MSA                6     00     000     00000          xxxx   x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SA                 6     00     000     00000          xxxx   999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-MSA             6     xx     000     00000          9999   999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t-CMSA within    6     xx     000     00000          xxxx   0000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t-PMSA within    6     xx     000     00000          xxxx   xxxx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t-MSA within     6     xx     000     00000          xxxx   9999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on              7     9x     000     00000          0000   0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"P" indicator for "part-place," part of a crossov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 Regions have state codes of  9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:     Divisions are not being publishe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:   CMSA/MSA and PMSA fields carry the code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graphic area in which the City/Place resides.  If in a PM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MSA=xxxx and PMSA=xxxx; if in an MSA, then MSA=x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SA=0000; and in Non-MSA, then MSA=9999 and PMSA=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