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ata item has a "flag" associated with it to describe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pplicable.  Where normal data are shown, the flag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 Flags B, D, N, S, W, X, Y indicate that the data are no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ata field contains only a zero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(D)  Data withheld to avoid disclosing operations of indi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     Data subject to footnote (see footnote file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 (NA) Data not availabl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   r    Revised historic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 (S)  Data withheld because estimate did not meet standar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Data not available because cell not in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   (X)  Not applicabl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   (Y)  Disclosure, special conditions defined for tab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   (z)  Less than half the unit show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  Bracket (see total with T flag in preceding cell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    Data shown, but sampling error exceeds 40 percen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   Estimate has standard error of 15 percent or mo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Estimate has standard error of 15% or more or is not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ther series and re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   Bracket total for this and subsequent cells with flag B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Only broad line shown (merchandise/commodity line sale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