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Bureau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 2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utor 2:  ACCESSING 1992 ECONOMIC CENSUS FILES DOWNLOADED FROM CENS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Paul Zeisset or Bob Marske                     (301) 457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icia Madson                                (301) 457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was designed as a self-directed tuto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CT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torial introduces an "advanced option" withi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ows you to access files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files released on CD-ROM.  Use other EXT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asic skills in the use o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torial involv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wnloading 1992 Economic Census files from the Cens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ing the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ading the files in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: Approximately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assumes that your CD-ROM is the D: drive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nother designation, substitute the appropriate letter whereev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keyboard entry are shown in {braces}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hown as &lt;esc&gt; for the escape key, &lt;enter&gt;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key, &lt;PgUp&gt; for the page-up key, and &lt;PgDn&gt; for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ss of data access is so important for many users tha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given the opportunity to download new files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just as soon as they are produced--about the same time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are issued.  That way users in a hurry won't have to wa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months until the next CD-ROM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 errors are discovered in the CD-ROM or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notices will be posted immediately by way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Bulletin Board System (BBS) is accessible to anyo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are immediately able to read messages in the 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conferences, ask questions, or download selected fil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EXTRACT, GO or Profile software, or "fixes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that may be found in files previously issued on CD-ROM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access to the bulletin board, other than the user's own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elephone charges.  General information files are accessibl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via FTP.  The latest data files are accessible only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ed on the bulletin board, data files appear as executab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C92A_WA.EXE can be downloaded to the user's own disk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DOS program, whereupon it will create three dBas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  RC92A1WA.dbf, RC92A2WA.dbf, and RC92A3WA.dbf. 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PKZIP(tm).  Most geographic area and indust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, because they are being issued on a "bulletin-by-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uch that any one state's data is issued separately.  Once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contains those data, the compressed file are with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For example, RC92A_WA.EXE, issued in September 199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board at around the end of the year, once CD-ROM 1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ame data, is received by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st data files are stored in a special area o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up on the menus of those persons who are paid subscri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eries, members of the State Data Center/BIDC network, 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subscribing depository libraries.  Other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do not have access to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How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y be reached by PC at (301) 457-2310.  Complete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and before you exit the system, leave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requesting access to the 1992 Economic Census data files, c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that appears on the acknowledgement letter you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Economic Census conference was at this writing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0 on the BBS menu.  Within that conference, selecting &lt;F&gt;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E&gt;conomic Census will bring you to a menu of types of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rs and CD-ROM subscribers calling for the first tim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general information and press release files.  Onc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graded, your menus will be expanded to include the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Census Bureau Bulletin Board System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using it, call (voice) (301) 457-1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ce you have downloading privileges, download the compress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, for example RC92A_WA.EXE with retail data for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 Direct the file to a special directory you design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C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Uncompressing the files and copying data dictionari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using the file and directory names in the example, {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C9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92A_W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compresses RC92A_WA.EXE into three data files, RC92A1WA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92A2WA.DBF, and RC92A3WA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Copy data dictionary files from the CD-ROM (assumed to be the D: dr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changing the output file name to eliminate the 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AUXIL\RC92A?D.DCT C:\RC92\RC92A?.DC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Loading the files in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\EXTRACT directory, and run EXTRACT the way you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conomic census CD,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t the catalog selection menu, pick the RETAIL__ catalo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 the file selection menu, pick anything, but first m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or the first three files, abbrevi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Retail:  Detailed Stat's for States, Places, Counties,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Retail:  Ratios and 1992/1987 comparison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Retail:  Rankings for Counties, Places, States &amp;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t the main menu, type 10 &lt;enter&gt; fo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t the advanced options menu, type 5 &lt;enter&gt; to ad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FIL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when it prompts you wit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FIL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&gt; to &lt;a&gt;dd files to your MY_FILE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RC92\RC92A?WA.DBF &lt;enter&gt; as the "mask".  The ? in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ocation is a wild card that accepts all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contents of that 6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EXTRACT presents a screen listing all of the files in your M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, perhaps including some you have not us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bottom, where the last three files should be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dded, and position the cursor on      C:\RC92\RC92A1WA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hree times to the right to display the TIT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ppropriate description, for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Retail:  Washington:  Detailed Stat's for substa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next title blank and enter an appropriat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ing to press &lt;enter&gt; when you are done and and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last title blank and edit it, finishing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bsolete entries in your MY_FILES catalog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&lt;d&gt;elete, &lt;r&gt;eplace, or &lt;i&gt;gn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turned to the Advanced Options menu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 9 &lt;enter&gt; to return to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ursor down to MY_FILES and press &lt;enter&gt;.  Next time you can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hen you star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ursor to one of the files you have just add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ce at the main menu, you should be in familiar territory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miliar with the operation of EXTRACT, see EXTUTOR1.DOC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s, select records and add labels just as if you wor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off of the CD-ROM.  You must still have the 1992 Economic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n the drive, though, because EXTRACT will access it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ke SICKEY92.*, GEOREF92.*, and EC92M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cord selection menu, the only difference is that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with an asterisk, because there are no indexes. 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r hard disk with a relatively small file,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should not be spe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