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 Bureau of the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, D.C.  2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utor 1:  INTRODUCTION TO EXTRACT WITH THE 1992 CENSUS OF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and records, extracting to a file                  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Paul Zeisset or Bob Marske                       (301) 457-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icia Madson                                  (301) 457-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was designed as a self-directed tuto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RACT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utorial covers basic skills in using EXTRACT,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ensus of Retail Trade on 1992 Economic Census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s in the Volume 1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utorial is in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--Basic skills:  simple item and record selection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, adjusting column widths,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--Increasing your productivity in item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, creating "user-defined items", extrac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comma-delimited file, and importing that file into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--Calculating per-capita sales or revenue, sav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database (.dbf) file for further manipulating in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reating a new index to display the data in rank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be develo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--Merging data from different files on the CD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 1992 and 1987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: Approximately 30 minutes 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torial assumes that your CD-ROM is the D: drive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nother designation, substitute the appropriate letter whereeve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n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keyboard entry are shown in {braces}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hown as &lt;esc&gt; for the escape key, &lt;enter&gt;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key, &lt;PgUp&gt; for the page-up key, and &lt;PgDn&gt; for the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Why Use EXTR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 Economic Census CD-ROMs come with a basic data display program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GO92".  This software does a nice job of displaying the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ata easily.  Data displayed may be printed or copied to a file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or one kind of busines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a separate GO program on each different CD-ROM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s the user from much of the complexity of the files--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sometimes with cryptic variable names, and text label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arate files.  As such, GO is highly appropriate for library pat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users, or other users needing to do only simple numb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on the other hand, requires you to deal with more of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ata set, but gives you much more power and flexibility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, including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o deal effectively with classes of geographic areas, such as al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county or all counties with more than $30 million in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o work with data items from more 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o view narrative concept definitions so you understand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o create "user-defined items", such as sales per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o merge these data with data from other sources, such 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 or agriculture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o copy to a file whatever subset of data you select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the data into other applications, such as Lotus 1-2-3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 Graphic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Installing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EXTRACT from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{Type} D: &lt;enter&gt;{, then} 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ince most users will want to install the software in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EXTRACT subdirectory, you need only {type} C to contin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installation will be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en the first stage of software installation is complete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you the chance to set up EXTRACT to deal with a variety of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s.  {Put an} X {next to "Economic or Agriculture Census disc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ther type of CD-ROM you have, and press} &lt;F10&gt; {to continue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 the system confirms that you have enough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the installation.  (If the number on the 1st line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number on the second line, typing N for No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 of CD-ROMs, where you can blank out some of the X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that the installation will require, whereupon you w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0&gt; again to continue.)  {Type} Y {to proce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 displays the contents of a menu it will create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rompts (e.g., to 1, 2, 3, etc.) or menu entr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, but that should not be necessary.  {Press} &lt;F10&gt; {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enu cont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f you have a printer hooked up, send a copy of EXTRACT.DOC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utorials to your printer for future reference.  {Put a} P {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ach document you want to print now, and press} &lt;F10&gt; {to finish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loses by printing out a menu of the ways you can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Tutorial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at a C:\EXTRACT&gt; prompt.  If not, {type} C: &lt;enter&gt; {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EXTRAC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{Type} EXMENU &lt;enter&gt; to display the EXTRACT menu creat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{Type} EX &lt;enter&gt; {to start EXTRACT with the Economic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EXTRACT's opening screen, then {press}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OOS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presents you with a menu of all of the types of files-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ogs" you have to choose from on this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With the highlight bar on the RETAIL__ catalog, press}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 associated with this catalog of files appear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 general description of the files, tables included, with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pecial considerations in using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A brief description of how key options on the main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apply to this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ull up this help screen at any time from the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F1&gt;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ess} &lt;enter&gt; {to contin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ELECT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get a second menu, listing all of the files of the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With the highlighted bar on RC92A1, press}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a few moments to read in the file's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 itself set up, but then it deliver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s the control center from which you will operat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ower right is the name of the file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lists a series of options, which you generally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, but let's jump ahead to Display to Screen, to see the fi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ype} 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DISPLA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looking at a large "spreadsheet".  You can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r side to side to see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are cryptic variable names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ful enough for you to figure out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is a more complete description of the on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s highlighting.  You can scroll the cursor from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to see different descriptions.  {Press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is more information than you want to deal with all at o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create a more selecti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ess} &lt;esc&gt; {to return to the main men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ELEC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ype} 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lect items, the program lists variable names, the o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 as column headings, along with the more complete descript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mes from a separate file called the "data diction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select the variables we want with 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ursor down to SICKEY, type} X, {and repeat to mark ESTAB,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F, EMP, and EMPF.  Cursor back up to EMP.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DISPLAY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aren't sure exactly what a variable means, we can ref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, by pressing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ype}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that we weren't sure whether the number of employe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-timers.  Pressing D brings up the same definition as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f the printed retail trade report.  We can scan the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ess} &lt;esc&gt; {to return to the Select Items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 next to the name of many or all of the items indica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ess} &lt;esc&gt; {to return to the main men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Redispla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ype} 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gives you only the variables you selected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identified by a kind-of-business code, which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. Therefore we are going to have to go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the labels from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ess}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DDING LABELS FOR KIND-OF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t the main menu, type} 3 &lt;enter&gt; {to Add Labe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shows each of the code variables that have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m.  We will deal with geographic variab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, but for now let's select a label for the kind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ursor to SICKEY, and press}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ariables, like this one, give us more than one label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Longer labels are more descriptive, while short ones le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ata.  Let's pick the 40-characte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ursor to TEXT40 and press}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t the main menu, type} 6 &lt;enter&gt; {to redisplay the dat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oks more like the kind of result we had in mind,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prin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you may also display item definitions from thi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ursor right to the VALUE column, and press} D.  {Aft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, press} &lt;escape&gt; {twice back to the main menu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ELECT RECORDS FOR A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arlier step, we found that selecting items was, in eff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of selecting columns to be displayed.  Nothing in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how we might select a geographic area, so we migh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lude that we will have to try the second option, selecting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isn't obvious we can always consult the Help screen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ess}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escriptions at the bottom of the Help screen, we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2 on the main menu will select kind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ographic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ess} &lt;esc&gt; {to return to the Main Men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{Type} 2 &lt;enter&gt; {to select recor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selection screen looks a lot like the item sele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re you mark variables with an "S" instead of "X"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elect, or in this case restrict.  To select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we need to restrict the state and pla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selection variables are equally efficient in finding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denotes those variables for which indexes are available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related to how fast we can accomplish the search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pick data for Cheyenne, WY, using the STate and PLA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Cursor down to ST, type} S, {then cursor to PLACE, and type another}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ess} &lt;esc&gt; {to continue to the next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Select Records (Screen 2, selecting a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o select the state press} &lt;PgDn&gt; {until you see Wyoming, the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} X {next to it}.  {Press} &lt;esc&gt; {to continue to the next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elect Records (Screen 2, selecting a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 prompts you to select a place.  Two columns of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, though, because the place code is not unique unless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gether with the stat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ursor to the line for Cheyenne and type} X, {then press}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Figuring out data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o redisplay the data, type} 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e can see retail trade data for Cheyenne, WY.  No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planatory though.  Why, for instance, are the sales (VALUE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kinds of business zero when there ar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s present?  We selected more items than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screen, so let's see if they can help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ursor to the right, past the column for VALUE, to VALUE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zero sales associated with nonzero establishment cou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D" in the VALUEF field.  Let's check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ype} D {to bring up the &lt;D&gt;efinition of VALUE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" in the VALUEF column indicates that data have been withh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disclosing operations of individual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ess} &lt;esc&gt; {to return to the dat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Adjusting Colum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much more useful if we could see the flag on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ata, something that should be possible given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only one character wide.  To see if there are an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let's look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ess} &lt;F1&gt; {for hel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help screen says that there is a "W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 the width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ess} &lt;esc&gt; {to return to the data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With the cursor on the VALUEF column, press} W, {then, at the pro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that asks for how many characters, type} 1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order to show the data in a single column, EXTRACT als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of the heading VALUEF to just the first characte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ws us the value flag, but remember that there are sti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mployment that we originally selected.  To bring them in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cut more column widths, and actually get rid of the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KEY, which we don't need now that we can see the kind-of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ursor right past EMP to the EMPF column, press} W, {then, no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s already guessing that we might want to cut the colum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, press}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ursor to EMP, press} W, {then type} 5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ess} &lt;esc&gt; {to return to the Main Men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{Type} 1 &lt;enter&gt; to selec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ursor down to the SICKEY row, press} &lt;space bar&gt;, {to remove S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spla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ess} &lt;esc&gt; {to return to the Main Men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COPYING THE DATA TO A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you may want to print out your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If you have a printer hooked up to your machine, type} 7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fices or libraries do not have a printer hooked up to the P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CD-ROM reader.  Therefore it is sometimes necessar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a file on a floppy disk for printing elsewhere.  Op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several options for copying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ype}  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llows us to copy our extracted data set into an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.DBF  We can create another dbase file, just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.PRN  A comma-delimited file is the kind you want for imp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us 1-2-3, other spreadsheets, or indee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.SDF  A fixed-format file looks more like a columna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.TXT  A print file can be printed with the DOS PRINT program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imported into a word process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ype} 4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prompts us to specify a name for our output file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directory location on a floppy or hard dis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 data to another computer by flop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ype} a:\cheyenn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may be no longer than 8 characters.  EXTRAC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.TXT.  If we had not specified a drive and director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been saved to the work directory, usually C:\EXTRACT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hen examines the records in the data base for one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 criteria specified, then copies off the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This selection was very simple, but some data extra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quit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is done, EXTRACT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t this point, we could look at the file again, perhap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displayed, selecting a different set of records,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Instead, let's exit the program and take a look at the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ype} Q {to qu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hooked up,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:\CHEYENNE.TX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vailable the shareware program LIST or a text edit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at program rather than TYPE in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ype} TYPE A:\CHEYENNE.TX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ve scrolled by quickly, but what is left on the screen shows 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features of both printouts and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 inserts page breaks after printing a certain number of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60 lines, but that can be changed in the form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have no leading zero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column headings are the same cryptic ones we saw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, a key is printed at the end of the last page that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Tutorial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torial 1.1 we examined the range of data availabl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.  Here we want to look at a particular kind of business--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--and their geographic distribution by county in Wy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at a C:\EXTRACT&gt; prompt, {type} EX &lt;enter&gt; {to star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conomic Census CD-ROM. and press} &lt;enter&gt; {to continu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"choose a catalog" screen, leave the highlight bar on the RETAIL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and {press} &lt;enter&gt; twice to skip pas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sh to select the same file as in Tutorial 1.1, so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ar on RC92A1, {press}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main menu, {type} 1 &lt;enter&gt; to selec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sor down to COUNTY, type} X, {and repeat to mark ESTAB,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F, EMP, and EMPF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scape&gt; {to return to the main men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RECORDS FOR A PARTICULAR KIND OF BUSINESS IN ALL COU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2 &lt;enter&gt; {to select recor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arlier tutorial, we selected data for one county.  Now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ook at data for all counties, it might be tempting to sel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y variable, and put an X next to every county name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give us what we want, because the software would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ly 17 [sometimes 14] items can be selected this way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ategories of COUNTY, don't use it as a selection variabl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at the top of the screen, record selection i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NG the data that are displayed.  Thus, if we want all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 want to restrict is the types of geography displayed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with the GEO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food stores in all counties in Wyoming, we must deal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variables:  SICKEY, ST, and GE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ith the cursor on GEOTYPE, type}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sor down to ST, and type}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sor down to SICKEY, and type} S.  Nothing happens, bu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lect only 2 variables at a time.  Press &lt;F1&gt;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F1&gt;.  The third point on the helps screen s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ust use more than 2 selection variables, select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2 first, then select records again, press R to &lt;R&gt;ei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criteria, and put an S next to up to two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 any key to return to the record selection sc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sc&gt; {to continue to the next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Records (Screen 2, selecting a type of geography and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o select county level records, cursor to County and type}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sc&gt; {to continue to the next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PgDn&gt; {four times and, with the cursor on Wyoming, press}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sc&gt; {to continue and return to the main men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ing SICKEY as a third record-selec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2 &lt;enter&gt; {to select recor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R.  The message at the bottom rea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selection criteria rein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sor down to SICKEY and type}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sc&gt; {to continue to select a kind of busin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PgDn&gt; {once, then cursor to "54  Food stores" and type} X, {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} &lt;esc&gt; {to complete the record selection process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{Type} 6 &lt;enter&gt; {to display the dat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ing assures us that we are dealing with data about food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county labels, we do not yet know what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sc&gt; {to return to the main men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{Type} 3 &lt;enter&gt; {to add lab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options is COUNTY, but at the bottom is an even bett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ic AREANAME that will work no matter what type of geography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sor to --AREANAME and press} &lt;enter&gt;.  {Since the next scree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option, press} &lt;enter&gt; {aga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{To redisplay the data, type} 6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rking with 1992 Economic Census CD-ROM 1a, the coun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oming are displayed--because that is the only state for which dat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the time that CD was manufactured.  If you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CD-ROM, you are looking at counties from many stat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Alabama or Arizona counties, and you will nee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the display b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e are here, let's reduce the width allocated for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ith the cursor in the lefthand column, type} W, {then in the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type} 15 &lt;enter&gt; {for the number of characters to al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sc&gt; {to return to the main men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{Type} 2 &lt;enter&gt; {to reselect recor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when we select records more than once, the new sele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old one.  That would seem to suggest that we ne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variables instead of two:  GEOTYPE, SICKEY, and ST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put S's by all 3, the system will inform you that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ly two variables at a time.  There is a way around tha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  If you press R now you will &lt;R&gt;einstate the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e when you came into this screen--GEOTYPE (counties) and S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d stores)--after which you may select another one or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R {to reinstate previous selection criteri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sor to the ST variable, type} S, {then press}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state list shows all possible values for ST, whether or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are present on the disc.  If you select a state for which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available, the system will respond "No records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Wyoming in the state list, you may of course &lt;PgDn&gt;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accessed with &lt;F1&gt; or H tells you that you could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by pressing J to &lt;J&gt;ump to Wyoming's code if you know it (56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ess L to &lt;L&gt;ocate that text description by its fir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yoming or just Wy), or you may even try a &lt;W&gt;ord search (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tutoria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L, {to bring up the &lt;L&gt;ocate prompt, then type} Wyo &lt;enter&gt;.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{in front of Wyoming, then press}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{When you return to the main menu, type} 6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oming counties require slightly more than one screen.  We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display by limiting the display to only those cou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30,000 in the VALUE column, which translates to $30 m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{Type} 2 &lt;enter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R {to reinstate all of the previous selection criteri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sor down to VALUE and press}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fact that sales are recorded in thousands of dollar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t "*" or "-" next to the variab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en we use as a selection criterion an item that does not have a "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" next to it on the first record selection screen, the syste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us a menu of all possible values, so instead it prompts u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and/or maximum values for a range.  To select record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$30 million in sales, given the fact that the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usands of dollars, we enter 30000 with no commas. 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maximum, to leave the interval open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30000 &lt;enter&gt; {for the minimum, and press} &lt;enter&gt; again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{Type} 6 &lt;enter&gt; {to display the data to the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e technique allows you to select records based on any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file.  You can also elect to specify code values by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ould, for example, select a range of SICKEY valu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o display more values than the system would let you che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want to add a calculation to our display, sales per establ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asure of how large the food stores in each county are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sc&gt; {to return to the Main Men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USER-DEFINE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really interesting ways EXTRACT augments your display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"User-Defined Items".  This in effect gives you som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al capabilities.  Since we are defining a new column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it through the Select It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1 &lt;enter&gt; {to select i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U {for &lt;U&gt;ser-defined item, as promp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wo types of user-defined items--Ratios and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, such as percents, are used most often.  You will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variable names as they appear in the database for the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minator.  If you do not know the exact names, you ma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elect Items mode {(Press &lt;esc&gt; twice) and cursor dow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item you want, then type} U {agai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ser-defined items mode, and type} 1 {to select the first 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mpute sales per establishment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ype} VALUE*1000 &lt;enter&gt; {for the numerator, to account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ALUE is recorded in thousands of doll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ype} ESTAB &lt;enter&gt; {for the denominator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Press} &lt;enter&gt; {to leave the scaling factor blank.} 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comes into play when we are computing per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Press} &lt;enter&gt; {to get past the Free-form Expression fiel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leave the "freeform expression" blank if you are comp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, and leave the numerator and denominator fields blan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freeform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ast the basic specification, the system asks how to presen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ype} 8 &lt;enter&gt; {for the field length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Press} &lt;enter&gt; {to specify no decimals pl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Type} SalEstab &lt;enter&gt; {for the field name; an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ype} Sales per Establishment ($) {for the tit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creen, the &lt;enter&gt; key moved you from one field to the n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back up, use the &lt;up arrow&gt; key.  To skip ah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 arrow&gt; key.  If &lt;up arrow&gt; doesn't let you get to the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for example, if you need to respecify the numerator, try &lt;Pg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nter&gt; {after completing the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will let you enter up to 10 user-defined items, either 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 For now, we will just return to the item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nter&gt; {or &lt;es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REVIEW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may wonder whether this new item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We could go back to the main menu and display a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but EXTRACT gives us a shortcut from within the Select Ite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 P {for &lt;P&gt;review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view mode you can cursor to the right to see more field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n the full screen display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ven cursor down to see the next record(s) in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all of the items you want on the screen,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and adjust the width of any item that looks like it could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less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sor right to VALUEF, press} W {and type} 1 &lt;enter&gt;.  {Curs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, press} W {and again type} 1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data fit now, but, on second thought, perhaps we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now, since they are all blank.  Instead we could see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in an additional data item,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R {to &lt;R&gt;eselect data items.  Cursor down to VALUEF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} &lt;space bar&gt; {to unselect it.  Cursor to EMPF and press 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 bar&gt; {again.  Cursor down to PAY and type}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P {to return to the preview mode, cursor over to the PAY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} W {then type} 5 {to reduce the width of the new column.}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hould now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{Type} 6 &lt;enter&gt; {to display to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our title or heading lines are no longer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, so we can custom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sc&gt; {to return to the main men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5 &lt;enter&gt; {for format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options is to specify your own heading.  The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s off with a heading taken from the data dictionary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record selection operation frequently supplies a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.  Prior to printing or saving the data, it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o substitute more specific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Type} 3 &lt;enter&gt; {then enter an appropriate heading, for example,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 RETAIL TRADE:  Counties with $30 Million + in Sale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4 &lt;enter&gt; {to enter a second level heading, such 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stores in Wyoming      9/19/94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requently handy to add today's date or your initi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if you are going to save your output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esc&gt; {to return to the main men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CREATING A COMMA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we want to extract the data to a file that Lotus 1-2-3(t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, so that we can prepare a graphic or do mor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RN file format provides the best way to export data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 programs, including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let the system add headings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prompts us to specify a name for our output file and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location on our hard disk 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f you have Lotus 1-2-3, specify a filename in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gram normally looks for data files.  For example,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123\WYFOOD &lt;enter&gt;.  If you do not have 1-2-3, specify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then examines the records in the data base for one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criteria we specified, then copies off the data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elected.  EXTRACT then makes a second pass through the data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nd user-defined items.  Whenever a second pass is require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much longer than the initial "creating output file"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is complete, EXTRACT automatically returns u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we could look at the file again, perhap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displayed, selecting a different set of records,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Instead, let's exit the program and see what w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 w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Q {to qu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COMMA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[This step is optional if you have Lotus 1-2-3 and can view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.  If you have available the shareware program LIST or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use that program rather than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ype} TYPE C:\123\WYFOOD.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ve scrolled by quickly, but what is left on the screen sh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mean by "comma-delimited form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 variables and codes ar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have no leading zero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 have been inserted betwee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told EXTRACT to give us headers and footers, the fil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and description of each of the variables (column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how useful that format is by loading the data into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EXTRACTED DATA INTO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Lotus 1-2-3 in the way you normally do to bring up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, for example, {type}  123 &lt;enter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o import a comma-delimited file, {type} /F(ile) I(mport) N(umb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select our file from the menu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sor to highlight WYFOOD, and press} &lt;enter&gt;.  {If DEMO1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on the menu, change the default directory with &lt;esc&gt; /F(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(irectory) to the one where WYFOOD is located, then try /I(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(umbers) aga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asy procedure loads our extracted data into spreadshe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procedure has preserved not only column heading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heading we specified in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want to adjust the column width for the area name by curs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lumn and entering: /W(orksheet) W(idth) A [for column A]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bottom of the display ({press} &lt;end&gt;&lt;down arrow&gt;),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re associated with the cryptic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et's say that we want to rank order these data on total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ess} &lt;home&gt; {to return to the top, then cursor down to cell A4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/D(ata) S(ort) D(ata-Range) .(period) &lt;end&gt;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P(rimary sort key) D1 (or whatever cell is at the top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) D(escending 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pe} G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have sorted all areas in decreasing order of sales (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lso possible inside EXTR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will have lots of other things you want to do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 program, lik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alculat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 up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o bar charts or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{To leave the program, type} /Q(uit) Y(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Tutorial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tutorial, we introduce some of EXTRACT's features that assist in data</w:t>
      </w:r>
    </w:p>
    <w:p>
      <w:pPr>
        <w:pStyle w:val="PreformattedText"/>
        <w:bidi w:val="0"/>
        <w:jc w:val="left"/>
        <w:rPr/>
      </w:pPr>
      <w:r>
        <w:rPr/>
        <w:t>analysis:  the ability to compare data from different sources (economic</w:t>
      </w:r>
    </w:p>
    <w:p>
      <w:pPr>
        <w:pStyle w:val="PreformattedText"/>
        <w:bidi w:val="0"/>
        <w:jc w:val="left"/>
        <w:rPr/>
      </w:pPr>
      <w:r>
        <w:rPr/>
        <w:t>census and population data), to sort output into rank order, and to save data</w:t>
      </w:r>
    </w:p>
    <w:p>
      <w:pPr>
        <w:pStyle w:val="PreformattedText"/>
        <w:bidi w:val="0"/>
        <w:jc w:val="left"/>
        <w:rPr/>
      </w:pPr>
      <w:r>
        <w:rPr/>
        <w:t>in a form that EXTRACT can continue to manipulate.  We will compute the</w:t>
      </w:r>
    </w:p>
    <w:p>
      <w:pPr>
        <w:pStyle w:val="PreformattedText"/>
        <w:bidi w:val="0"/>
        <w:jc w:val="left"/>
        <w:rPr/>
      </w:pPr>
      <w:r>
        <w:rPr/>
        <w:t>revenues of tax-exempt hospitals per capita and arrange states in rank order</w:t>
      </w:r>
    </w:p>
    <w:p>
      <w:pPr>
        <w:pStyle w:val="PreformattedText"/>
        <w:bidi w:val="0"/>
        <w:jc w:val="left"/>
        <w:rPr/>
      </w:pPr>
      <w:r>
        <w:rPr/>
        <w:t>on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you are the C:\EXTRACT&gt; prompt, {type} EX &lt;enter&gt; {to start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conomic Census CD-ROM, and press} &lt;enter&gt; {to continue p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choose-a-catalog screen, {cursor down to the SERVICE_ catalo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}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help screen, note in the second paragraph the distinc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able and tax-exempt service businesses.  {Press} &lt;enter&gt; {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t the file-selection screen, {cursor down to TC92A4 for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on tax-exempt services, and press}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t the Main Menu, you may, if you wish {type} 6 &lt;enter&gt; {to view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}, noting that this file looks pretty much like the retail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exercises, except that the TRADEKEY is now T (tax-ex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) instead of R (re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ess} &lt;esc&gt; {to return to the main menu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LECT RECORDS FOR A PARTICULAR KIND OF BUSINESS FOR ALL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exercise we found that selecting a kind of business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ospitals, was a matter of selecting records.  While one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items first, there is no reason we can't start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2 &lt;enter&gt; {at the main menu to select record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With the cursor on GEOTYPE, type} S {to select records for state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ursor down to SICKEY, and type} S {to select a kind of busines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ess} &lt;esc&gt; {to continu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t the GEOTYPE selection screen, note that there are fewer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aw for the retail file.  No data are available for counties or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ax-exemp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ursor to GEOTYPE 2, State, and type} X {then press} &lt;esc&gt; {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t the SICKEY selection screen, if we do not know the SIC code, much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CKEY for hospitals, we can either &lt;PgDn&gt; looking for it or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aids the software may provide.  The prompt at the bottom says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ype H for &lt;H&gt;elp, but we also know that &lt;F1&gt; will always br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no matter where we a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ess}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HELP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elp screen gives us three suggestions for how to move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ound the lis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will let you &lt;J&gt;ump to a specific code, if you already know i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n'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is for &lt;L&gt;ocate, and it finds a particular character str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item description.  Since these descriptions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SIC code, we could use &lt;L&gt;ocate to specify an 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is for &lt;W&gt;ord search, which looks anywhere in the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 you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Press} &lt;esc&gt; {to return to the kind-of-business menu.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9.  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W {to initiate a word search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hospital &lt;enter&gt; {as the character string to search for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ord Search is not sensitive to upper and lower case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nd, it is entirely dependent on spelling.  Had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included an abbreviation like "hosp.", this particula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ould have mi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rst entries don't have a tradekey of T, so the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tax-exempt organizations.  The first entry relates to hosp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in the FIRE (finance, insurance, real estate) sector.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, with a tradekey of S are for taxable service businesses (about 1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ll hospitals are for-profi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ursor down to TRADEKEY T, SICKEY 0034, and type} X {for SIC 80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pital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ess} &lt;esc&gt; {to continue, returning to the Main Menu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Select i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1 &lt;enter&gt; {to select item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lace X's next to ST, ESTAB, VALUE, and VALUEF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ess} &lt;esc&gt;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6 &lt;enter&gt; {to view the data.}  Now we need to add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ess} &lt;esc&gt; {to return to the main menu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DD AREA NAME AND POPULATION AS "LABE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3 &lt;enter&gt; {to add label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f two choices will meet our needs, ST near the top or --AREA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.  The latter has the advantage of continuing to work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were to later to choose a different type of ge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ursor to --AREANAME and press}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dd Labels (Screen 2) initially gives us only one option (TEXT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at the bottom suggest we could consider all fields in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A {to show all fields.}  Now we see that we can select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name and population figures.  But first we need to tell EXTRAC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ick more than one, as prompted in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M {to allow selection of multiple label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ursor down to TEXT, press}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At POP92, press}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"&gt;" symbol now marks both lines, a convention we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when selecting only a single label because pressing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returns us to the main menu.  Once we entered the multi-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prompt in the lower right changed to "Press &lt;ESC&gt;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ess} &lt;esc&gt; {to return to the Main Menu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{Type} 6 &lt;enter&gt; {to view and adjust the display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With the cursor in the first column, type} W {then} 20 &lt;enter&gt; {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column width and bring allow other data items to be show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heading for the second column is AREANAME-&gt;POP92,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 and the greater-than symbol used to suggest an arrow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data item.  We will need to be able to enter that nam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 when we use POP92 in 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ess} &lt;esc&gt; {to return to the Main Menu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COMPUTING PER-CAPITA REV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o calculate hospital revenue per capita.  As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exercise, we can calculate ratios between two numb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ine with a "user-defined item" available through the Select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1 {to bring up the Select Items screen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ursor down to VALUE}, just to be reminded that that is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for revenue and that revenues are reported in thousands of doll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like 1992 population are not on this list; that is why we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note of AREANAME-&gt;POP92 on the data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U {for &lt;U&gt;ser-defined item, as promp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e} VALUE*1000 &lt;enter&gt; {for the numerator, to account for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VALUE is recorded in thousands of dollar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e} AREANAME-&gt;POP92 &lt;enter&gt; {for the denominator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Press} &lt;enter&gt; {to leave the scaling factor blank.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ress} &lt;enter&gt; {to get past the Free-form Expression fiel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the remaining parts of the specifica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e} 9 &lt;enter&gt; {for the field length, which must be large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largest resul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ress} 2 &lt;enter&gt; {to specify two decimals places, to show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ent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Type} RevPerCap &lt;enter&gt; {for the field name; and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e} Revenue per capita ($) &lt;enter&gt; {for the titl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ess} &lt;esc&gt; or &lt;enter&gt; {to return to the select-items menu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ess} &lt;esc&gt; {to return to the Main Menu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{Type} 6 &lt;enter&gt; {to view the data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ursor to the right to see the RevPerCap column.}  We could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 or reselect items so that everything fits within 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, but we can leave that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ess} &lt;esc&gt; {to return to the main menu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SAVING YOUR WORK FOR FURTHER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till want to resequence the output in rank order, but for t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to first save our output to a database file and work o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8 &lt;enter&gt; {to extract data to a fil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1 &lt;enter&gt; {to create a .dbf file.}  This is the only outpu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ets us continue working with the output in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hospfile &lt;enter&gt; {as the file name.}  Do not enter .dbf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name, since the system supplies the extension.  The fa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id not specify a drive and subdirectory means that the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 our work directory, normally C:\EXTRACT\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Tax-Exempt Hospitals by State, 1992 &lt;enter&gt; {as a descrip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Y_FILES catalog, an step that will demonstrate its usefulnes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ew minutes the process of creating the output file, adding labe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ing user-defined items will be complete, and th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to either return to the original file or go straight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hospfile".  While loading "hospfile" is our objective, we will d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 way, the way you will need to access this fil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1 &lt;enter&gt; {to return to the Main Menu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LOADING A FILE FROM YOUR MY_FILES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9 &lt;enter&gt; {to return to the file selection menu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ursor down to MY_FILES, and press}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one has created .dbf extract files on this machine before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ultiple entries, and HOSPFILE will be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With the cursor on HOSPFILE, press}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{At the Main Menu, type} 6 &lt;enter&gt; {to view the file.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items are the same as before, although column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were not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With the cursor in the TEXT field, type} W {then} 20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VALUEF has no flag values, so we can eliminate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ough Sel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ess} &lt;esc&gt; {to return to the Main Menu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{Type} 1 &lt;enter&gt; to sel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lace an X next to each of the field names except VALUEF and S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ess} P {for &lt;P&gt;review to confirm that everything fit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variable name RevPerCap, which we will need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ess} &lt;esc&gt; {to return to the Main Menu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CREATE AN INDEX TO RANK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4 &lt;enter&gt; {to bring up the Manipulate Files menu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2 &lt;enter&gt; {to create a new index.}  An index file points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 the data file in the specified sequence.  The underly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hanged, only the sequence in which it is display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prompts for a key expression.  If we were to specify RevPerC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sequence the file in ascending numeric order. 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sequence, i.e., rank order, we need to make the index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-RevPerCap &lt;enter&gt; {as the KEY express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hosprank &lt;enter&gt; {as the name of the index fil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ype} Ranked by revenue per capita &lt;enter&gt; {as the descriptio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ed in a catalog of indexes MY_FILE.CTI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{At the Main Menu, type} 6 &lt;enter&gt; {to display your finished produc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When ready, press} &lt;esc&gt; {to return to the Main Menu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could print the results or save (extract)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When ready, type} Q &lt;enter&gt; {to quit.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