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ocView to find out more about this CD-ROM and its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release schedules, file descriptions, record layou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uto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is no Figure 1 in thi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&gt;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DOCVIE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access the CD via a network and DOCVIEW doesn't work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VIEW LAN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.  Main Menu in Doc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sale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ndu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, Communications, an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, Insurance, and Real Estate Indu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al Indu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Indu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ity- and Women-Owne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Scroll   PgDn/PgUp-Page  &lt;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er-Select              Esc-Reset  End-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&gt;Moving Around in DocView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 and  keys to highlight a topic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inue to select menu choices to fin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s ESC to back up to a previous of higher-leve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e:  If a menu is not highlighted because the inform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et available, the cursor will skip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&gt;  What should I be looking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rst three options on the main DocView menu rel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ents of the CD-ROM; remaining options detail each subjec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at'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section changes with each new CD-ROM to highligh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itions.  It answers such question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at states are available in the Census of Retail Tra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which CD-ROM issue can I expect to find data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men-owned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section describes the 1992 Economic Census CD-RO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ucture of economic census data on the CDs, and offers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cumentation of software options on the disc. 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torials on the use of EXTRACT, information on houw to 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they are available on CD-ROM by using an electronic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rd System (BBS), ordering information for other economic c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ducts, and a form you can use to send 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a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section helps you find the statistics that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ividu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ject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ch subject area has similar menu selections for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mmary of Findings.  For each state, industry, or subjec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a few paragraphs citing highlights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 Abstract.  This is a systematic description of each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s, including sort sequence, available indexes, and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other files on th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rd Layout.  This lists the data items on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&gt;Moving Around in DocVie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ting to a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reach a text screen in Figure 3, start with the main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cView.  Highlight and press Enter at each of the follow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tail Trade (on Main Menu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ographic Are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gure 3.  A Section from the File Abstract for the Geographic Area Series in Retail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\DOCUMENT\RC92\RC92A.ABS                                    Line: 12    Col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&gt;TYPE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mma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&gt;UNIVERS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universe is all retail trade establishments with pay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stablishments with no paid employees, for example, "mom and p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ores, are not included in the Geographic Area Series fil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included in the Nonemployer Statistic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&gt;SUBJECT-MATT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formation included on the Geographic Area Series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CD-ROM is the same as that shown in the printed G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a Series, RC92-A-1 to 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series of three files provides 1992 and selected 1987 dat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C category.  Data item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a Items                                 RC92A1    RC92A2  RC92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Scroll  PgUp/PgDn-Page  F1-Search  F2-Search Again  ALT+P-Print  Esc-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&gt;Searching a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1 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search for a term or phrase, press F1, the Search command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term or phrase in the dialog box.  The cursor stop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ginning of the term or phrase.  A message appears if the te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2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s F2 to search for subsequent occurrences of the same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T-P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print to a file or to a printer, press ALT - P. 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s menu appears.  Print to file is the defaul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.  Press Enter to select the Print to file option,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me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.  Enter the path and the file name to save on floppy dis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rd drive.  You may print or edit this file us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cess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