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ata Items in Files by Geographic Level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end: A--National, States, MA's, counties, and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-MA's, States and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--Counties, States, and N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--State and N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--National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--ZIP Code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r-                    Min-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ce                    eral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-   Whole In-               Manu- In-   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  -sale dus-              fac-  dus- 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 Trade tries T.C.U FIRE  tures trie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92  WC92  SC92  UC92  FC92  MC92  NC92  C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ESTABLISHMENTS AND FIRM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yroll.................  A,Z   A     A,Z   M     M     A,Z   C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payroll(nonemployers)  A           A     M     M          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unit and multi-unit...  N     N     N     N     N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legal form of organization  N     N     N     N     N     N     N     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s..........................  N     N     N     N     N     S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mployees..................  A,Z   A     A,Z   M     M     A     C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orkers/hours.......                                A     C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size of establishm't  N,Z   N     N,Z   N     N     N     C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related to exports..                                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, entire year.....  A,Z   A     A,Z   M     M     A     C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, first quarter...  A     A     A     M     M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orkers.............                                A     C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labor costs.......  N     N     N                 S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92  WC92  SC92  UC92  FC92  MC92  NC92  C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, RECEIPTS, OR VALUE OF SHIPMENTS/CONSTRUCTION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 with payroll....  A,Z   A     A,Z   M     M     A     C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s without payroll.  A           A     M     M          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ic product, 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nstruction.........  M     M     M3    M3    M3    N     C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ass of customer...........  N     N     M3 4  N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size of establishment....  N,Z   N     N,Z   N     N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orts...............              N4          N4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92  WC92  SC92  UC92  FC92  MC92  NC92  C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..........................  N     S     S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terials, etc.........        N                       A     C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aterials consumed....        N                       N    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uels..................  N     N     N                 S     S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lectricity............  N     N     N                 S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sumed................                           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ork..................        N                       S     S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bought or resold......                                S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...................  N     N     N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payments................  N     N     N                 S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........  N     N     N                 N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repairs..............  N     N     N                 N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ervices.................  N     N     N                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and bookkeeping svcs  N     N     N                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other computer svc  N     N     N                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removal services........  N     N     N                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92  WC92  SC92  UC92  FC92  MC92  NC92  C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dded....................  N     N                       A     C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 produced............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expenditures, total....  N     N     N                 S     C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.........................  N     N     N                 A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........................  N     N     N                 S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...................  N     S                       S     S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pecializat'n/coverage                                N          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