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992 Economic Census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                  Contact:       Tele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Trade                      Thomas Dassel  (301) 457-2687  (800) 541-8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sale Trade                   Cary Fletcher  (301) 457-2704  (800) 541-8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ndustries                Deborah Stempowski   457-2689  (800) 541-8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, Communications,   Carol Manka    (301) 457-2786  (800) 541-8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e, Insurance, Real Estate   Jim Barron     (301) 457-2824  (800) 541-8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, Mineral Industries Andrew Hait    (301) 457-4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Industries           Susan Hostetter      457-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Statistics             Durwin Knutson (301) 763-7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ity-, Women-Owned Business   Durwin Knutson (301) 763-7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 Inventory and Use Survey    Joanne Bluhm   (301) 457-27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View                           Paul Zeisset   (301) 457-4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92                              Dave Paletz    (301) 457-1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                          Paul Zeisset   (301) 457-4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 (data)                 (301) 457-2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elp via voice)  Larry Carbaugh (301) 457-1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   www.census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pher.census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         econ92@census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