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ET UPDATES VIA THE CENSUS BUREAU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ss of data access is so important for many tha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ll be given the opportunity to downloa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 just as soon as they are produced--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corresponding printed reports are issued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 hurry won't have to wait up to three month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D-ROM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 errors are discovered in the CD-ROM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correction notices will be posted immediately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Bulletin Board System (BBS)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(301) 457-2310.  Registration to use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alling in by computer and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-line.  New registrants are immediate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in the ECON or CDROM conferences, ask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lected files, such as the latest version of the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r Profile software, or "fixes" for any defec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s previously issued on CD-ROM.  There are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bulletin board, other than the user's own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ele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on the bulletin board, data file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oftware.  For example, RC92A_WY.EXE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own disk and there run as a DOS program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three dBase files in the user's defaul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A1WY.dbf, RC92A2WY.dbf, and RC92A3WY.dbf. 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(tm).  Most geographic area and indus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ively small, because they are being issu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-by-bulletin" basis, such that any one state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separately.  Once a CD-ROM is available that cont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mpressed file will be withdrawn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For example, RC92A_WY.EXE, issued in April 199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board in roughly mid-June 1994, once CD-ROM 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same data, has been mailed to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files made available through the bulletin 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Base or imported into commercial spreadshe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Since index files and auxiliary files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not be used with GO92 or EXTRACT.  Thus,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gned to assist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st data files are stored in a specia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hat shows up on the menus of those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subscribers to the CD-ROM series, members of the St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/BIDC network, or authorized representatives of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y libraries.  Other users of the bulletin 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se files.  The reason for thi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ity is that we don't want users to treat the BB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cquiring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GO or EXTRACT software right on each CD-RO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friendlier than learning how to downlo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system, install the data, and use in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ommercial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users who do not have acces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ftware built into each CD-ROM would be more c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sus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requirements of this service on the BB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able since earlier files can be purged as each new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ion of the fee charged to CD-ROM subscriber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vision of these services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d subscriber to the CD-ROM series will be sent a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t up the spec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Census Bureau Bulletin Board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in using it, call (voice) (301) 457-124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