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conomic Cens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PURPOSES AND USES OF THE ECONOMIC CENS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conomic census is the major source of facts about the stru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ing of the Nation's economy.  It provides ess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government, business, industry, and the general pub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conomic census furnishes an important part of the framework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mposite measures as the gross domestic product, input/out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, production and price indexes, and other statistical se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sure short-term changes in economic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icymaking agencies of the Federal Government use the d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n monitoring economic activity and providing assistanc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and local governments use the data to assess business activ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x bases within their jurisdictions and to develop program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e associations study trends in their own and competing indus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ep their members informed of market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businesses use the data to locate potential markets a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their own production and sales performance relative to indus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ea aver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AUTHORITY AND SCO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 13 of the United States Code (sections 131, 191, and 224) dir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sus Bureau to take the economic census every 5 years, cov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ending in 2 and 7.  The 1992 Economic Census consist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ight censu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of Retail Tr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of Wholesale Tr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of Service Indus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of Finance, Insurance, and Real Estate Indus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of Transportation, Communications, and Uti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of Manufac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of Mineral Indus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of Construction Indus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ograms also cover enterprise statistics and minority-ow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men-owned businesses.  (The 1992 Census of Agriculture and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of Governments are conducted separately.)  The next econom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is scheduled to be taken in 1998 covering the year 199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AVAILABILITY OF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 of the economic census are available in printed report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by the U.S. Government Printing Office and on compact disc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by the Census Bureau.  Order forms for all types of produc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request from Customer Services, Bureau of the Cens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C 20233-8300.  A more complete description of publ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ssued from this census is on the inside back cover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sus facts are also widely disseminated by trade associa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journals, and newspapers.  Volumes containing census 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most major public and college libraries.  Fin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Data Centers in every State as well as business and industry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s in many States also supply economic census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WHAT'S NEW IN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1992 Economic Census covers more of the economy than any prev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.  New for 1992 are data on communications, utilities, finan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, and real estate, as well as coverage of more transpor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es.  The economic, agriculture, and governments censuses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vely cover nearly 98 percent of all economic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ng other changes, new 1992 definitions affect the boundari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third of all metropolitan areas.  Also, the Surve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-Owned Businesses has now been expanded to include "C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HISTORICAL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conomic census has been taken as an integrated program at 5-y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s since 1967 and before that for 1963, 1958, and 1954.  Prio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, the individual subcomponents of the economic census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separately at varying interv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conomic census traces its beginnings to the 1810 Decennial Cens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questions on manufacturing were included with thos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.  Coverage of economic activities was expanded for 1840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ensuses to include mining and some commercial activit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02, Congress established a permanent Census Bureau and dir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ensus of manufactures be taken every 5 years.  The 19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s Census was the first time a census was taken apart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every-10-year population cen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ensus of business was taken in 1930, covering 1929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it covered retail and wholesale trade and constr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es, but it was broadened in 1933 to include some of the ser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1954 Economic Census was the first census to be fu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--providing comparable census data across economic secto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nsistent time periods, concepts, definitions, classifica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orting units.  It was the first census to be taken by mail,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of firms provided by the administrative records of other Fed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.  Since 1963, administrative records also have been u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basic statistics for very small firms, reducing or elimin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to send them census questionnaires.  The Enterprise 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hich publishes combined data from the economic census,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possible with the implementation of the integrated census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5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of industries covered in the economic censuses has continu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and.  The census of construction industries began on a reg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in 1967, and the scope of service industries was broaden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7, 1977, and 1987.  The census of transportation began in 1963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surveys covering travel, transportation of commoditie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s, but expanded in 1987 to cover business establishment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ansportation industries.  For 1992, these statistic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a broadened census of transportation, communica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tilities.  Also new for 1992 is the census of financial, insuran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l estate industries.  This is part of a gradual expansio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of industries previously subjected to government reg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rvey of Minority-Owned Business Enterprises was first cond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ecial project in 1969 and was incorporated into the econom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in 1972 along with the Survey of Women-Owned Busin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conomic census has also been taken in Puerto Rico since 1909,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gin Islands of the United States and Guam since 1958, an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wealth of the Northern Mariana Islands since 198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al reports from the 1987 and earlier censuses prov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figures for the study of long-term time series and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some large libraries.  All of the census data publis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67 are still available for sale on microfiche from the Cens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ea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AVAILABILITY OF MORE FREQUENT ECONOMIC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census provides complete enumerations every 5 years,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needs for more frequent data as well.  The Census Burea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s a number of monthly, quarterly, and annual surveys,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ppearing in publication series such as Current Busi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(retail and wholesale trade and service industries), the An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of Manufactures, Current Industrial Reports, and the Quart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Report.  Most of these surveys, while providing more frequ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, yield less kind-of-business and geographic detail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sus.  The County Business Patterns program offers an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on the number of establishments, employment, and payro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by industry within each cou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SOURCES FOR MOR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information about the scope, coverage, classification system,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, and publications for each of the economic censuses and rel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s is published in the Guide to the 1992 Economic Censu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tatistics.  More information on the methodolog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and history of the censuses will be publish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the 1992 Economic Census.  Contact Custo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for information on availabilit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