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&gt;Why use Adobe Acro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miscellaneous subjects" and "assets and expenditur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 in page-image format on this disc so tha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series can be complete in its coverage of 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Resources were not available to convert these reports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us these data cannot be accessed through the GO9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(tm) Acrobat(tm) Reader allows you to view or prin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text from the reports listed below.  Unless you obtain "plug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commercially, the Reader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r sel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Installing Acrobat under Windows(tm)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crobat Reader 2.1 on your hard drive (approx 3m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From Windows Program Manager, choose "Run" from the File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 [D:]:\ACROBAT\INSTALL\DISK1\SETUP.EXE where [D:]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Using Acrobat to view and print reports on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ports, click on the Acrobat icon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elect [D:]\PDF as the directory.  You may click on WELCOM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yperlinked list of available titles, or click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already know which one you want.  In WELCOME.PD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y of highlighted titles to go to the corresponding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not highlighted will become available on a futu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ocuments on the CD-ROM has a built-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text links to each table.  You can see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second icon from the left on the tool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's normal display, and you may click on any entr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ble or text.   Use forward and back button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ages, and click on the "magnifying glass" icon to zoom 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by clicking on File and then Prin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document, and since these are large docu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re you have specified the current page only in the pri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Exporting data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ed in Acrobat can be exported to a text edi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py and paste functions of Windows(tm)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ata to a spreadsheet or database, and you don't hav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id the conversion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se a text editor to add spaces or commas to line up colum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ransfer the data one colum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Reports available 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page images of census reports not on this lis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us Bureau's internet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ensus.gov/prod/www/tit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Trade, 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-4        Miscellaneou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-2        Measures of Value Produced, Capital Expenditures, De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ts, and Operating Expenses (CD-ROM 1J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Trade, 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2-S-4        Miscellaneou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2-S-2        Measures of Value Produced, Capital Expenditures, De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ts, and Operating Expenses (CD-ROM 1J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ustries, 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5        Miscellaneou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3        Hotels, Motels, and Lodg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2        Measures of Value Produced, Capital Expenditures, De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ts, and Operating Expenses (CD-ROM 1J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, Insurance, and Real Estate Industries, 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2-S-3        Miscellaneou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Communications, and Utilities, 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2-S-2        Miscellaneou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